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pacing w:lineRule="auto" w:line="300"/>
        <w:rPr>
          <w:b/>
          <w:b/>
          <w:color w:val="000000"/>
          <w:sz w:val="36"/>
          <w:szCs w:val="36"/>
          <w:u w:val="none"/>
        </w:rPr>
      </w:pPr>
      <w:r>
        <w:rPr>
          <w:b/>
          <w:color w:val="000000"/>
          <w:sz w:val="36"/>
          <w:szCs w:val="36"/>
          <w:u w:val="none"/>
        </w:rPr>
        <w:t>B.1 – TECHNICKÁ ZPRÁVA</w:t>
      </w:r>
    </w:p>
    <w:p>
      <w:pPr>
        <w:pStyle w:val="Zkladntext3"/>
        <w:spacing w:lineRule="auto" w:line="300"/>
        <w:rPr>
          <w:b/>
          <w:b/>
          <w:color w:val="000000"/>
          <w:sz w:val="22"/>
          <w:szCs w:val="22"/>
          <w:u w:val="none"/>
        </w:rPr>
      </w:pPr>
      <w:r>
        <w:rPr>
          <w:b/>
          <w:color w:val="000000"/>
          <w:sz w:val="22"/>
          <w:szCs w:val="22"/>
          <w:u w:val="none"/>
        </w:rPr>
      </w:r>
    </w:p>
    <w:p>
      <w:pPr>
        <w:pStyle w:val="Zkladntext3"/>
        <w:spacing w:lineRule="auto" w:line="300"/>
        <w:rPr>
          <w:b/>
          <w:b/>
          <w:color w:val="000000"/>
          <w:sz w:val="22"/>
          <w:szCs w:val="22"/>
          <w:u w:val="none"/>
        </w:rPr>
      </w:pPr>
      <w:r>
        <w:rPr>
          <w:b/>
          <w:color w:val="000000"/>
          <w:sz w:val="22"/>
          <w:szCs w:val="22"/>
          <w:u w:val="none"/>
        </w:rPr>
      </w:r>
    </w:p>
    <w:p>
      <w:pPr>
        <w:pStyle w:val="Zkladntext3"/>
        <w:spacing w:lineRule="auto" w:line="300"/>
        <w:rPr>
          <w:b/>
          <w:b/>
          <w:color w:val="000000"/>
          <w:sz w:val="22"/>
          <w:szCs w:val="22"/>
          <w:u w:val="none"/>
        </w:rPr>
      </w:pPr>
      <w:r>
        <w:rPr>
          <w:b/>
          <w:color w:val="000000"/>
          <w:sz w:val="22"/>
          <w:szCs w:val="22"/>
          <w:u w:val="none"/>
        </w:rPr>
        <w:t>Akce</w:t>
      </w:r>
    </w:p>
    <w:p>
      <w:pPr>
        <w:pStyle w:val="Normal"/>
        <w:spacing w:lineRule="auto" w:line="300"/>
        <w:jc w:val="both"/>
        <w:rPr>
          <w:rFonts w:ascii="Arial" w:hAnsi="Arial" w:cs="Arial"/>
          <w:b/>
          <w:b/>
          <w:color w:val="000000"/>
          <w:sz w:val="22"/>
          <w:szCs w:val="22"/>
          <w:u w:val="none"/>
        </w:rPr>
      </w:pPr>
      <w:r>
        <w:rPr>
          <w:rFonts w:cs="Arial" w:ascii="Arial" w:hAnsi="Arial"/>
          <w:b/>
          <w:color w:val="000000"/>
          <w:sz w:val="22"/>
          <w:szCs w:val="22"/>
          <w:u w:val="none"/>
        </w:rPr>
      </w:r>
    </w:p>
    <w:p>
      <w:pPr>
        <w:pStyle w:val="Normal"/>
        <w:spacing w:lineRule="auto" w:line="300"/>
        <w:rPr>
          <w:rFonts w:ascii="Arial" w:hAnsi="Arial" w:cs="Arial"/>
          <w:bCs/>
          <w:color w:val="000000"/>
          <w:sz w:val="22"/>
          <w:szCs w:val="22"/>
        </w:rPr>
      </w:pPr>
      <w:r>
        <w:rPr>
          <w:rFonts w:cs="Arial" w:ascii="Arial" w:hAnsi="Arial"/>
          <w:bCs/>
          <w:color w:val="000000"/>
          <w:sz w:val="22"/>
          <w:szCs w:val="22"/>
        </w:rPr>
        <w:t>Střední průmyslová škola Třebíč, rekonstrukce stravovacího provozu</w:t>
      </w:r>
    </w:p>
    <w:p>
      <w:pPr>
        <w:pStyle w:val="Normal"/>
        <w:spacing w:lineRule="auto" w:line="300"/>
        <w:jc w:val="both"/>
        <w:rPr>
          <w:rFonts w:ascii="Arial" w:hAnsi="Arial" w:cs="Arial"/>
          <w:bCs/>
          <w:color w:val="000000"/>
          <w:sz w:val="22"/>
          <w:szCs w:val="22"/>
        </w:rPr>
      </w:pPr>
      <w:r>
        <w:rPr>
          <w:rFonts w:cs="Arial" w:ascii="Arial" w:hAnsi="Arial"/>
          <w:bCs/>
          <w:color w:val="000000"/>
          <w:sz w:val="22"/>
          <w:szCs w:val="22"/>
        </w:rPr>
      </w:r>
    </w:p>
    <w:p>
      <w:pPr>
        <w:pStyle w:val="Zkladntext3"/>
        <w:spacing w:lineRule="auto" w:line="300"/>
        <w:rPr>
          <w:b/>
          <w:b/>
          <w:color w:val="000000"/>
          <w:sz w:val="22"/>
          <w:szCs w:val="22"/>
          <w:u w:val="none"/>
        </w:rPr>
      </w:pPr>
      <w:r>
        <w:rPr>
          <w:b/>
          <w:color w:val="000000"/>
          <w:sz w:val="22"/>
          <w:szCs w:val="22"/>
          <w:u w:val="none"/>
        </w:rPr>
        <w:t>Místo stavby</w:t>
      </w:r>
    </w:p>
    <w:p>
      <w:pPr>
        <w:pStyle w:val="Normal"/>
        <w:spacing w:lineRule="auto" w:line="300"/>
        <w:ind w:left="284" w:hanging="0"/>
        <w:jc w:val="both"/>
        <w:rPr>
          <w:rFonts w:ascii="Arial" w:hAnsi="Arial" w:cs="Arial"/>
          <w:b/>
          <w:b/>
          <w:color w:val="000000"/>
          <w:sz w:val="22"/>
          <w:szCs w:val="22"/>
          <w:u w:val="none"/>
        </w:rPr>
      </w:pPr>
      <w:r>
        <w:rPr>
          <w:rFonts w:cs="Arial" w:ascii="Arial" w:hAnsi="Arial"/>
          <w:b/>
          <w:color w:val="000000"/>
          <w:sz w:val="22"/>
          <w:szCs w:val="22"/>
          <w:u w:val="none"/>
        </w:rPr>
      </w:r>
    </w:p>
    <w:p>
      <w:pPr>
        <w:pStyle w:val="Normal"/>
        <w:autoSpaceDE w:val="false"/>
        <w:spacing w:lineRule="auto" w:line="300"/>
        <w:rPr>
          <w:rFonts w:ascii="Arial" w:hAnsi="Arial" w:cs="Arial"/>
          <w:color w:val="000000"/>
          <w:sz w:val="22"/>
          <w:szCs w:val="22"/>
        </w:rPr>
      </w:pPr>
      <w:r>
        <w:rPr>
          <w:rFonts w:cs="Arial" w:ascii="Arial" w:hAnsi="Arial"/>
          <w:color w:val="000000"/>
          <w:sz w:val="22"/>
          <w:szCs w:val="22"/>
        </w:rPr>
        <w:t>Pozemky dotčené výstavbou:</w:t>
      </w:r>
    </w:p>
    <w:p>
      <w:pPr>
        <w:pStyle w:val="Normal"/>
        <w:spacing w:lineRule="auto" w:line="300"/>
        <w:rPr>
          <w:rFonts w:ascii="Arial" w:hAnsi="Arial" w:cs="Arial"/>
          <w:color w:val="000000"/>
          <w:sz w:val="22"/>
          <w:szCs w:val="22"/>
        </w:rPr>
      </w:pPr>
      <w:r>
        <w:rPr>
          <w:rFonts w:cs="Arial" w:ascii="Arial" w:hAnsi="Arial"/>
          <w:color w:val="000000"/>
          <w:sz w:val="22"/>
          <w:szCs w:val="22"/>
        </w:rPr>
        <w:t>Katastrální území: Třebíč</w:t>
      </w:r>
    </w:p>
    <w:p>
      <w:pPr>
        <w:pStyle w:val="Normal"/>
        <w:spacing w:lineRule="auto" w:line="300"/>
        <w:rPr>
          <w:rFonts w:ascii="Arial" w:hAnsi="Arial" w:cs="Arial"/>
          <w:color w:val="000000"/>
          <w:sz w:val="22"/>
          <w:szCs w:val="22"/>
        </w:rPr>
      </w:pPr>
      <w:r>
        <w:rPr>
          <w:rFonts w:cs="Arial" w:ascii="Arial" w:hAnsi="Arial"/>
          <w:color w:val="000000"/>
          <w:sz w:val="22"/>
          <w:szCs w:val="22"/>
        </w:rPr>
        <w:t>Parcelní čísla:</w:t>
      </w:r>
    </w:p>
    <w:p>
      <w:pPr>
        <w:pStyle w:val="Normal"/>
        <w:spacing w:lineRule="auto" w:line="300"/>
        <w:rPr/>
      </w:pPr>
      <w:r>
        <w:rPr>
          <w:rFonts w:cs="Arial" w:ascii="Arial" w:hAnsi="Arial"/>
          <w:color w:val="000000"/>
          <w:sz w:val="22"/>
          <w:szCs w:val="22"/>
        </w:rPr>
        <w:t>5673/2 st. – zastavěná plocha a nádvoří, 35958 m²</w:t>
      </w:r>
    </w:p>
    <w:p>
      <w:pPr>
        <w:pStyle w:val="Normal"/>
        <w:spacing w:lineRule="auto" w:line="300"/>
        <w:rPr>
          <w:rFonts w:ascii="Arial" w:hAnsi="Arial" w:cs="Arial"/>
          <w:color w:val="000000"/>
          <w:sz w:val="22"/>
          <w:szCs w:val="22"/>
        </w:rPr>
      </w:pPr>
      <w:r>
        <w:rPr>
          <w:rFonts w:cs="Arial" w:ascii="Arial" w:hAnsi="Arial"/>
          <w:color w:val="000000"/>
          <w:sz w:val="22"/>
          <w:szCs w:val="22"/>
        </w:rPr>
      </w:r>
    </w:p>
    <w:p>
      <w:pPr>
        <w:pStyle w:val="Normal"/>
        <w:spacing w:lineRule="auto" w:line="300"/>
        <w:rPr>
          <w:rFonts w:ascii="Arial" w:hAnsi="Arial" w:cs="Arial"/>
          <w:color w:val="000000"/>
          <w:sz w:val="22"/>
          <w:szCs w:val="22"/>
        </w:rPr>
      </w:pPr>
      <w:r>
        <w:rPr>
          <w:rFonts w:cs="Arial" w:ascii="Arial" w:hAnsi="Arial"/>
          <w:color w:val="000000"/>
          <w:sz w:val="22"/>
          <w:szCs w:val="22"/>
        </w:rPr>
        <w:t>Uživatel areálu:</w:t>
      </w:r>
    </w:p>
    <w:p>
      <w:pPr>
        <w:pStyle w:val="Normal"/>
        <w:spacing w:lineRule="auto" w:line="300"/>
        <w:rPr>
          <w:rFonts w:ascii="Arial" w:hAnsi="Arial" w:cs="Arial"/>
          <w:color w:val="000000"/>
          <w:sz w:val="22"/>
          <w:szCs w:val="22"/>
        </w:rPr>
      </w:pPr>
      <w:r>
        <w:rPr>
          <w:rFonts w:cs="Arial" w:ascii="Arial" w:hAnsi="Arial"/>
          <w:color w:val="000000"/>
          <w:sz w:val="22"/>
          <w:szCs w:val="22"/>
        </w:rPr>
        <w:t>Střední průmyslová škola Třebíč</w:t>
      </w:r>
    </w:p>
    <w:p>
      <w:pPr>
        <w:pStyle w:val="Normal"/>
        <w:spacing w:lineRule="auto" w:line="300"/>
        <w:rPr>
          <w:rFonts w:ascii="Arial" w:hAnsi="Arial" w:cs="Arial"/>
          <w:color w:val="000000"/>
          <w:sz w:val="22"/>
          <w:szCs w:val="22"/>
        </w:rPr>
      </w:pPr>
      <w:r>
        <w:rPr>
          <w:rFonts w:cs="Arial" w:ascii="Arial" w:hAnsi="Arial"/>
          <w:color w:val="000000"/>
          <w:sz w:val="22"/>
          <w:szCs w:val="22"/>
        </w:rPr>
        <w:t>Manželů Curieových 734</w:t>
      </w:r>
    </w:p>
    <w:p>
      <w:pPr>
        <w:pStyle w:val="Normal"/>
        <w:spacing w:lineRule="auto" w:line="300"/>
        <w:rPr>
          <w:rFonts w:ascii="Arial" w:hAnsi="Arial" w:cs="Arial"/>
          <w:color w:val="000000"/>
          <w:sz w:val="22"/>
          <w:szCs w:val="22"/>
        </w:rPr>
      </w:pPr>
      <w:r>
        <w:rPr>
          <w:rFonts w:cs="Arial" w:ascii="Arial" w:hAnsi="Arial"/>
          <w:color w:val="000000"/>
          <w:sz w:val="22"/>
          <w:szCs w:val="22"/>
        </w:rPr>
        <w:t>674 01 Třebíč</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TextBody"/>
        <w:spacing w:lineRule="auto" w:line="300"/>
        <w:rPr>
          <w:rFonts w:ascii="Arial" w:hAnsi="Arial" w:cs="Arial"/>
          <w:b/>
          <w:b/>
          <w:color w:val="000000"/>
          <w:sz w:val="22"/>
          <w:szCs w:val="22"/>
        </w:rPr>
      </w:pPr>
      <w:r>
        <w:rPr>
          <w:rFonts w:cs="Arial" w:ascii="Arial" w:hAnsi="Arial"/>
          <w:b/>
          <w:color w:val="000000"/>
          <w:sz w:val="22"/>
          <w:szCs w:val="22"/>
        </w:rPr>
        <w:t>Objednatel</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t xml:space="preserve">Kraj Vysočina </w:t>
      </w:r>
    </w:p>
    <w:p>
      <w:pPr>
        <w:pStyle w:val="Normal"/>
        <w:spacing w:lineRule="auto" w:line="300"/>
        <w:rPr>
          <w:rFonts w:ascii="Arial" w:hAnsi="Arial" w:cs="Arial"/>
          <w:bCs/>
          <w:color w:val="000000"/>
          <w:sz w:val="22"/>
          <w:szCs w:val="22"/>
        </w:rPr>
      </w:pPr>
      <w:r>
        <w:rPr>
          <w:rFonts w:cs="Arial" w:ascii="Arial" w:hAnsi="Arial"/>
          <w:bCs/>
          <w:color w:val="000000"/>
          <w:sz w:val="22"/>
          <w:szCs w:val="22"/>
        </w:rPr>
        <w:t>Žižkova 1882/57</w:t>
      </w:r>
    </w:p>
    <w:p>
      <w:pPr>
        <w:pStyle w:val="Normal"/>
        <w:spacing w:lineRule="auto" w:line="300"/>
        <w:rPr/>
      </w:pPr>
      <w:r>
        <w:rPr>
          <w:rFonts w:cs="Arial" w:ascii="Arial" w:hAnsi="Arial"/>
          <w:bCs/>
          <w:color w:val="000000"/>
          <w:sz w:val="22"/>
          <w:szCs w:val="22"/>
        </w:rPr>
        <w:t>586 01 Jihlava</w:t>
      </w:r>
    </w:p>
    <w:p>
      <w:pPr>
        <w:pStyle w:val="Normal"/>
        <w:spacing w:lineRule="auto" w:line="300"/>
        <w:rPr>
          <w:rFonts w:ascii="Arial" w:hAnsi="Arial" w:cs="Arial"/>
          <w:bCs/>
          <w:color w:val="000000"/>
          <w:sz w:val="22"/>
          <w:szCs w:val="22"/>
        </w:rPr>
      </w:pPr>
      <w:r>
        <w:rPr>
          <w:rFonts w:cs="Arial" w:ascii="Arial" w:hAnsi="Arial"/>
          <w:bCs/>
          <w:color w:val="000000"/>
          <w:sz w:val="22"/>
          <w:szCs w:val="22"/>
        </w:rPr>
        <w:t>IČ: 70890749</w:t>
      </w:r>
    </w:p>
    <w:p>
      <w:pPr>
        <w:pStyle w:val="Normal"/>
        <w:spacing w:lineRule="auto" w:line="300"/>
        <w:rPr>
          <w:rFonts w:ascii="Arial" w:hAnsi="Arial" w:cs="Arial"/>
          <w:b/>
          <w:b/>
          <w:bCs/>
          <w:color w:val="000000"/>
          <w:sz w:val="22"/>
          <w:szCs w:val="22"/>
        </w:rPr>
      </w:pPr>
      <w:r>
        <w:rPr>
          <w:rFonts w:cs="Arial" w:ascii="Arial" w:hAnsi="Arial"/>
          <w:b/>
          <w:bCs/>
          <w:color w:val="000000"/>
          <w:sz w:val="22"/>
          <w:szCs w:val="22"/>
        </w:rPr>
      </w:r>
    </w:p>
    <w:p>
      <w:pPr>
        <w:pStyle w:val="Zkladntext3"/>
        <w:spacing w:lineRule="auto" w:line="300"/>
        <w:rPr>
          <w:b/>
          <w:b/>
          <w:color w:val="000000"/>
          <w:sz w:val="22"/>
          <w:szCs w:val="22"/>
          <w:u w:val="none"/>
        </w:rPr>
      </w:pPr>
      <w:r>
        <w:rPr>
          <w:b/>
          <w:color w:val="000000"/>
          <w:sz w:val="22"/>
          <w:szCs w:val="22"/>
          <w:u w:val="none"/>
        </w:rPr>
        <w:t>Zhotovitel</w:t>
      </w:r>
    </w:p>
    <w:p>
      <w:pPr>
        <w:pStyle w:val="Normal"/>
        <w:spacing w:lineRule="auto" w:line="300"/>
        <w:jc w:val="both"/>
        <w:rPr>
          <w:rFonts w:ascii="Arial" w:hAnsi="Arial" w:cs="Arial"/>
          <w:b/>
          <w:b/>
          <w:color w:val="000000"/>
          <w:sz w:val="22"/>
          <w:szCs w:val="22"/>
          <w:u w:val="none"/>
        </w:rPr>
      </w:pPr>
      <w:r>
        <w:rPr>
          <w:rFonts w:cs="Arial" w:ascii="Arial" w:hAnsi="Arial"/>
          <w:b/>
          <w:color w:val="000000"/>
          <w:sz w:val="22"/>
          <w:szCs w:val="22"/>
          <w:u w:val="none"/>
        </w:rPr>
      </w:r>
    </w:p>
    <w:p>
      <w:pPr>
        <w:pStyle w:val="Normal"/>
        <w:spacing w:lineRule="auto" w:line="300"/>
        <w:rPr>
          <w:rFonts w:ascii="Arial" w:hAnsi="Arial" w:cs="Arial"/>
          <w:color w:val="000000"/>
          <w:sz w:val="22"/>
          <w:szCs w:val="22"/>
        </w:rPr>
      </w:pPr>
      <w:r>
        <w:rPr>
          <w:rFonts w:cs="Arial" w:ascii="Arial" w:hAnsi="Arial"/>
          <w:color w:val="000000"/>
          <w:sz w:val="22"/>
          <w:szCs w:val="22"/>
        </w:rPr>
        <w:t>C.U.B.E. s.r.o.</w:t>
      </w:r>
    </w:p>
    <w:p>
      <w:pPr>
        <w:pStyle w:val="Normal"/>
        <w:widowControl w:val="false"/>
        <w:tabs>
          <w:tab w:val="clear" w:pos="708"/>
          <w:tab w:val="left" w:pos="3261" w:leader="none"/>
        </w:tabs>
        <w:spacing w:lineRule="auto" w:line="300"/>
        <w:rPr>
          <w:rFonts w:ascii="Arial" w:hAnsi="Arial" w:cs="Arial"/>
          <w:color w:val="000000"/>
          <w:sz w:val="22"/>
          <w:szCs w:val="22"/>
        </w:rPr>
      </w:pPr>
      <w:r>
        <w:rPr>
          <w:rFonts w:cs="Arial" w:ascii="Arial" w:hAnsi="Arial"/>
          <w:color w:val="000000"/>
          <w:sz w:val="22"/>
          <w:szCs w:val="22"/>
        </w:rPr>
        <w:t xml:space="preserve">Nad Zámkem 1072 </w:t>
      </w:r>
    </w:p>
    <w:p>
      <w:pPr>
        <w:pStyle w:val="Normal"/>
        <w:widowControl w:val="false"/>
        <w:tabs>
          <w:tab w:val="clear" w:pos="708"/>
          <w:tab w:val="left" w:pos="204" w:leader="none"/>
        </w:tabs>
        <w:spacing w:lineRule="auto" w:line="300"/>
        <w:rPr>
          <w:rFonts w:ascii="Arial" w:hAnsi="Arial" w:cs="Arial"/>
          <w:color w:val="000000"/>
          <w:sz w:val="22"/>
          <w:szCs w:val="22"/>
        </w:rPr>
      </w:pPr>
      <w:r>
        <w:rPr>
          <w:rFonts w:cs="Arial" w:ascii="Arial" w:hAnsi="Arial"/>
          <w:color w:val="000000"/>
          <w:sz w:val="22"/>
          <w:szCs w:val="22"/>
        </w:rPr>
        <w:t>674 01 Třebíč</w:t>
      </w:r>
    </w:p>
    <w:p>
      <w:pPr>
        <w:pStyle w:val="Normal"/>
        <w:spacing w:lineRule="auto" w:line="300"/>
        <w:rPr>
          <w:rFonts w:ascii="Arial" w:hAnsi="Arial" w:cs="Arial"/>
          <w:color w:val="000000"/>
          <w:sz w:val="22"/>
          <w:szCs w:val="22"/>
        </w:rPr>
      </w:pPr>
      <w:r>
        <w:rPr>
          <w:rFonts w:cs="Arial" w:ascii="Arial" w:hAnsi="Arial"/>
          <w:color w:val="000000"/>
          <w:sz w:val="22"/>
          <w:szCs w:val="22"/>
        </w:rPr>
        <w:t>IČ: 28267419</w:t>
      </w:r>
    </w:p>
    <w:p>
      <w:pPr>
        <w:pStyle w:val="Normal"/>
        <w:spacing w:lineRule="auto" w:line="300"/>
        <w:rPr>
          <w:rFonts w:ascii="Arial" w:hAnsi="Arial" w:cs="Arial"/>
          <w:color w:val="000000"/>
          <w:sz w:val="22"/>
          <w:szCs w:val="22"/>
        </w:rPr>
      </w:pPr>
      <w:r>
        <w:rPr>
          <w:rFonts w:cs="Arial" w:ascii="Arial" w:hAnsi="Arial"/>
          <w:color w:val="000000"/>
          <w:sz w:val="22"/>
          <w:szCs w:val="22"/>
        </w:rPr>
        <w:t>DIČ: CZ28267419</w:t>
      </w:r>
    </w:p>
    <w:p>
      <w:pPr>
        <w:pStyle w:val="Normal"/>
        <w:widowControl w:val="false"/>
        <w:tabs>
          <w:tab w:val="clear" w:pos="708"/>
          <w:tab w:val="left" w:pos="204" w:leader="none"/>
        </w:tabs>
        <w:spacing w:lineRule="auto" w:line="300"/>
        <w:rPr>
          <w:rFonts w:ascii="Arial" w:hAnsi="Arial" w:cs="Arial"/>
          <w:color w:val="000000"/>
          <w:sz w:val="22"/>
          <w:szCs w:val="22"/>
        </w:rPr>
      </w:pPr>
      <w:r>
        <w:rPr>
          <w:rFonts w:cs="Arial" w:ascii="Arial" w:hAnsi="Arial"/>
          <w:color w:val="000000"/>
          <w:sz w:val="22"/>
          <w:szCs w:val="22"/>
        </w:rPr>
        <w:t>Tel.: 606 224 941</w:t>
      </w:r>
    </w:p>
    <w:p>
      <w:pPr>
        <w:pStyle w:val="Normal"/>
        <w:widowControl w:val="false"/>
        <w:tabs>
          <w:tab w:val="clear" w:pos="708"/>
          <w:tab w:val="left" w:pos="204" w:leader="none"/>
        </w:tabs>
        <w:spacing w:lineRule="auto" w:line="300"/>
        <w:rPr/>
      </w:pPr>
      <w:r>
        <w:rPr>
          <w:rFonts w:cs="Arial" w:ascii="Arial" w:hAnsi="Arial"/>
          <w:color w:val="000000"/>
          <w:sz w:val="22"/>
          <w:szCs w:val="22"/>
        </w:rPr>
        <w:t>E-mail: info@cube-projekty.cz</w:t>
      </w:r>
    </w:p>
    <w:p>
      <w:pPr>
        <w:pStyle w:val="Normal"/>
        <w:spacing w:lineRule="auto" w:line="30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Zkladntext3"/>
        <w:spacing w:lineRule="auto" w:line="300"/>
        <w:rPr>
          <w:b/>
          <w:b/>
          <w:color w:val="000000"/>
          <w:sz w:val="22"/>
          <w:szCs w:val="22"/>
          <w:u w:val="none"/>
        </w:rPr>
      </w:pPr>
      <w:r>
        <w:rPr>
          <w:b/>
          <w:color w:val="000000"/>
          <w:sz w:val="22"/>
          <w:szCs w:val="22"/>
          <w:u w:val="none"/>
        </w:rPr>
        <w:t>Stupeň dokumentace</w:t>
      </w:r>
    </w:p>
    <w:p>
      <w:pPr>
        <w:pStyle w:val="Normal"/>
        <w:spacing w:lineRule="auto" w:line="300"/>
        <w:jc w:val="both"/>
        <w:rPr>
          <w:rFonts w:ascii="Arial" w:hAnsi="Arial" w:cs="Arial"/>
          <w:b/>
          <w:b/>
          <w:color w:val="000000"/>
          <w:sz w:val="22"/>
          <w:szCs w:val="22"/>
          <w:u w:val="none"/>
        </w:rPr>
      </w:pPr>
      <w:r>
        <w:rPr>
          <w:rFonts w:cs="Arial" w:ascii="Arial" w:hAnsi="Arial"/>
          <w:b/>
          <w:color w:val="000000"/>
          <w:sz w:val="22"/>
          <w:szCs w:val="22"/>
          <w:u w:val="none"/>
        </w:rPr>
      </w:r>
    </w:p>
    <w:p>
      <w:pPr>
        <w:pStyle w:val="Normal"/>
        <w:spacing w:lineRule="auto" w:line="300"/>
        <w:rPr>
          <w:rFonts w:ascii="Arial" w:hAnsi="Arial" w:cs="Arial"/>
          <w:color w:val="000000"/>
          <w:sz w:val="22"/>
          <w:szCs w:val="22"/>
        </w:rPr>
      </w:pPr>
      <w:r>
        <w:rPr>
          <w:rFonts w:cs="Arial" w:ascii="Arial" w:hAnsi="Arial"/>
          <w:color w:val="000000"/>
          <w:sz w:val="22"/>
          <w:szCs w:val="22"/>
        </w:rPr>
        <w:t>Zadávací dokumentace pro budoucího projektanta stavby (Datum – aktualizace 2/2024)</w:t>
      </w:r>
    </w:p>
    <w:p>
      <w:pPr>
        <w:pStyle w:val="Normal"/>
        <w:spacing w:lineRule="auto" w:line="300"/>
        <w:rPr>
          <w:rFonts w:ascii="Arial" w:hAnsi="Arial" w:cs="Arial"/>
          <w:color w:val="000000"/>
          <w:sz w:val="22"/>
          <w:szCs w:val="22"/>
        </w:rPr>
      </w:pPr>
      <w:r>
        <w:rPr>
          <w:rFonts w:cs="Arial" w:ascii="Arial" w:hAnsi="Arial"/>
          <w:color w:val="000000"/>
          <w:sz w:val="22"/>
          <w:szCs w:val="22"/>
        </w:rPr>
      </w:r>
    </w:p>
    <w:p>
      <w:pPr>
        <w:pStyle w:val="Zkladntext3"/>
        <w:spacing w:lineRule="auto" w:line="300"/>
        <w:rPr>
          <w:b/>
          <w:b/>
          <w:color w:val="000000"/>
          <w:sz w:val="22"/>
          <w:szCs w:val="22"/>
          <w:u w:val="none"/>
        </w:rPr>
      </w:pPr>
      <w:r>
        <w:rPr>
          <w:b/>
          <w:color w:val="000000"/>
          <w:sz w:val="22"/>
          <w:szCs w:val="22"/>
          <w:u w:val="none"/>
        </w:rPr>
        <w:t>Zakázkové číslo</w:t>
      </w:r>
    </w:p>
    <w:p>
      <w:pPr>
        <w:pStyle w:val="Normal"/>
        <w:spacing w:lineRule="auto" w:line="300"/>
        <w:jc w:val="both"/>
        <w:rPr>
          <w:rFonts w:ascii="Arial" w:hAnsi="Arial" w:cs="Arial"/>
          <w:b/>
          <w:b/>
          <w:color w:val="000000"/>
          <w:sz w:val="22"/>
          <w:szCs w:val="22"/>
          <w:u w:val="none"/>
        </w:rPr>
      </w:pPr>
      <w:r>
        <w:rPr>
          <w:rFonts w:cs="Arial" w:ascii="Arial" w:hAnsi="Arial"/>
          <w:b/>
          <w:color w:val="000000"/>
          <w:sz w:val="22"/>
          <w:szCs w:val="22"/>
          <w:u w:val="non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4/2017</w:t>
      </w:r>
    </w:p>
    <w:p>
      <w:pPr>
        <w:pStyle w:val="Normal"/>
        <w:autoSpaceDE w:val="false"/>
        <w:spacing w:lineRule="auto" w:line="300"/>
        <w:jc w:val="both"/>
        <w:rPr>
          <w:rFonts w:ascii="Arial" w:hAnsi="Arial" w:cs="Arial"/>
          <w:b/>
          <w:b/>
          <w:color w:val="000000"/>
          <w:sz w:val="28"/>
          <w:szCs w:val="28"/>
        </w:rPr>
      </w:pPr>
      <w:r>
        <w:rPr>
          <w:rFonts w:cs="Arial" w:ascii="Arial" w:hAnsi="Arial"/>
          <w:b/>
          <w:color w:val="000000"/>
          <w:sz w:val="28"/>
          <w:szCs w:val="28"/>
        </w:rPr>
        <w:t>Specifikace obsahu zadávací dokumentace</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pPr>
      <w:r>
        <w:rPr>
          <w:rFonts w:cs="Arial" w:ascii="Arial" w:hAnsi="Arial"/>
          <w:color w:val="000000"/>
          <w:sz w:val="22"/>
          <w:szCs w:val="22"/>
        </w:rPr>
        <w:t xml:space="preserve">Obsahem zadávací dokumentace pro budoucího projektanta výše uvedené stavby je stanovení rozsahu činností a služeb souvisejících s rekonstrukcí stravovacího provozu v areálu </w:t>
      </w:r>
      <w:r>
        <w:rPr>
          <w:rFonts w:cs="Arial" w:ascii="Arial" w:hAnsi="Arial"/>
          <w:bCs/>
          <w:color w:val="000000"/>
          <w:sz w:val="22"/>
          <w:szCs w:val="22"/>
        </w:rPr>
        <w:t>Střední průmyslové školy Třebíč</w:t>
      </w:r>
      <w:r>
        <w:rPr>
          <w:rFonts w:cs="Arial" w:ascii="Arial" w:hAnsi="Arial"/>
          <w:color w:val="000000"/>
          <w:sz w:val="22"/>
          <w:szCs w:val="22"/>
        </w:rPr>
        <w:t>.</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Jedná se zejména o soubory těchto činností a služeb…:</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Dokumentace stávajícího stavu, sondy, průzkumy a posud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řípravné prá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Návrh dispozičního řešení a uspořádání stravovacího provoz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Architektonicko-stavební řeše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tavebně konstrukční řeše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ožárně bezpečnostní řeše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Technika prostředí staveb</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Ostatní a vedlejší náklad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00"/>
        <w:jc w:val="both"/>
        <w:rPr>
          <w:rFonts w:ascii="Arial" w:hAnsi="Arial" w:cs="Arial"/>
          <w:b/>
          <w:b/>
          <w:color w:val="000000"/>
          <w:sz w:val="28"/>
          <w:szCs w:val="28"/>
        </w:rPr>
      </w:pPr>
      <w:r>
        <w:rPr>
          <w:rFonts w:cs="Arial" w:ascii="Arial" w:hAnsi="Arial"/>
          <w:b/>
          <w:color w:val="000000"/>
          <w:sz w:val="28"/>
          <w:szCs w:val="28"/>
        </w:rPr>
        <w:t>Dokumentace stávajícího stavu, sondy, průzkumy a posudky</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Součástí projektové dokumentace pro povolení provedení stavby, projektové dokumentace pro provádění stavby a soupisu stavebních prací, dodávek a služeb s výkazem výměr bude projektová dokumentace stávajícího stavu obsahující zaměření a zakreslení všech dotčených nebo navazujících stavebních konstrukcí, provedení fyzických sond do skladby vodorovných, šikmých nebo svislých konstrukcí za účelem zjištění nebo ověření jejich skladby, případně stavebně technického stavu a pořízení podrobné fotodokumentace.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pPr>
      <w:r>
        <w:rPr>
          <w:rFonts w:cs="Arial" w:ascii="Arial" w:hAnsi="Arial"/>
          <w:color w:val="000000"/>
          <w:sz w:val="22"/>
          <w:szCs w:val="22"/>
        </w:rPr>
        <w:t>Dokumentace stávajícího stavu bude také obsahovat identifikaci všech vnitřních a vnějších rozvodů, vedení a zařízení z oddílu Technika prostředí staveb, včetně vazeb na existující přípojky inženýrských sítí, parametry zařízení, jejich technický stav, předpokládanou životnost a ostatní údaje nezbytné ke zpracování projektové dokumentace. Jedná se zejména o tyto oddíly…</w:t>
      </w:r>
    </w:p>
    <w:p>
      <w:pPr>
        <w:pStyle w:val="Normal"/>
        <w:spacing w:lineRule="auto" w:line="300"/>
        <w:jc w:val="both"/>
        <w:rPr/>
      </w:pPr>
      <w:r>
        <w:rPr>
          <w:rFonts w:cs="Arial" w:ascii="Arial" w:hAnsi="Arial"/>
          <w:color w:val="000000"/>
          <w:sz w:val="22"/>
          <w:szCs w:val="22"/>
        </w:rPr>
        <w:t xml:space="preserve">Zdravotně technické instalace – kanalizace, vodovod </w:t>
      </w:r>
    </w:p>
    <w:p>
      <w:pPr>
        <w:pStyle w:val="Normal"/>
        <w:spacing w:lineRule="auto" w:line="300"/>
        <w:jc w:val="both"/>
        <w:rPr>
          <w:rFonts w:ascii="Arial" w:hAnsi="Arial" w:cs="Arial"/>
          <w:color w:val="000000"/>
          <w:sz w:val="22"/>
          <w:szCs w:val="22"/>
        </w:rPr>
      </w:pPr>
      <w:r>
        <w:rPr>
          <w:rFonts w:cs="Arial" w:ascii="Arial" w:hAnsi="Arial"/>
          <w:color w:val="000000"/>
          <w:sz w:val="22"/>
          <w:szCs w:val="22"/>
        </w:rPr>
        <w:t>Plynová zařízení</w:t>
      </w:r>
    </w:p>
    <w:p>
      <w:pPr>
        <w:pStyle w:val="Normal"/>
        <w:spacing w:lineRule="auto" w:line="300"/>
        <w:jc w:val="both"/>
        <w:rPr>
          <w:rFonts w:ascii="Arial" w:hAnsi="Arial" w:cs="Arial"/>
          <w:color w:val="000000"/>
          <w:sz w:val="22"/>
          <w:szCs w:val="22"/>
        </w:rPr>
      </w:pPr>
      <w:r>
        <w:rPr>
          <w:rFonts w:cs="Arial" w:ascii="Arial" w:hAnsi="Arial"/>
          <w:color w:val="000000"/>
          <w:sz w:val="22"/>
          <w:szCs w:val="22"/>
        </w:rPr>
        <w:t>Vytápění</w:t>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Vzduchotechnika, chlazení </w:t>
      </w:r>
    </w:p>
    <w:p>
      <w:pPr>
        <w:pStyle w:val="Normal"/>
        <w:spacing w:lineRule="auto" w:line="300"/>
        <w:jc w:val="both"/>
        <w:rPr>
          <w:rFonts w:ascii="Arial" w:hAnsi="Arial" w:cs="Arial"/>
          <w:color w:val="000000"/>
          <w:sz w:val="22"/>
          <w:szCs w:val="22"/>
        </w:rPr>
      </w:pPr>
      <w:r>
        <w:rPr>
          <w:rFonts w:cs="Arial" w:ascii="Arial" w:hAnsi="Arial"/>
          <w:color w:val="000000"/>
          <w:sz w:val="22"/>
          <w:szCs w:val="22"/>
        </w:rPr>
        <w:t>Měření a regulace</w:t>
      </w:r>
    </w:p>
    <w:p>
      <w:pPr>
        <w:pStyle w:val="Normal"/>
        <w:spacing w:lineRule="auto" w:line="300"/>
        <w:jc w:val="both"/>
        <w:rPr>
          <w:rFonts w:ascii="Arial" w:hAnsi="Arial" w:cs="Arial"/>
          <w:color w:val="000000"/>
          <w:sz w:val="22"/>
          <w:szCs w:val="22"/>
        </w:rPr>
      </w:pPr>
      <w:r>
        <w:rPr>
          <w:rFonts w:cs="Arial" w:ascii="Arial" w:hAnsi="Arial"/>
          <w:color w:val="000000"/>
          <w:sz w:val="22"/>
          <w:szCs w:val="22"/>
        </w:rPr>
        <w:t>Silnoproudá elektrotechnika, včetně ochrany před bleskem</w:t>
      </w:r>
    </w:p>
    <w:p>
      <w:pPr>
        <w:pStyle w:val="Normal"/>
        <w:spacing w:lineRule="auto" w:line="300"/>
        <w:jc w:val="both"/>
        <w:rPr>
          <w:rFonts w:ascii="Arial" w:hAnsi="Arial" w:cs="Arial"/>
          <w:color w:val="000000"/>
          <w:sz w:val="22"/>
          <w:szCs w:val="22"/>
        </w:rPr>
      </w:pPr>
      <w:r>
        <w:rPr>
          <w:rFonts w:cs="Arial" w:ascii="Arial" w:hAnsi="Arial"/>
          <w:color w:val="000000"/>
          <w:sz w:val="22"/>
          <w:szCs w:val="22"/>
        </w:rPr>
        <w:t>Elektronické komunikace a zřízení</w:t>
      </w:r>
    </w:p>
    <w:p>
      <w:pPr>
        <w:pStyle w:val="Normal"/>
        <w:tabs>
          <w:tab w:val="clear" w:pos="708"/>
          <w:tab w:val="left" w:pos="2528" w:leader="none"/>
        </w:tabs>
        <w:spacing w:lineRule="auto" w:line="30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pacing w:lineRule="auto" w:line="300"/>
        <w:jc w:val="both"/>
        <w:rPr/>
      </w:pPr>
      <w:r>
        <w:rPr>
          <w:rFonts w:cs="Arial" w:ascii="Arial" w:hAnsi="Arial"/>
          <w:color w:val="000000"/>
          <w:sz w:val="22"/>
          <w:szCs w:val="22"/>
        </w:rPr>
        <w:t>Součástí dokumentace stávajícího stavu bude autorizované statické posouzení stavu zejména stávajících vodorovných a svislých nosných konstrukcí budovy, prostorových ztužidel, střešní konstrukce, případně dalších konstrukcí a prvků, včetně stanovení příčin případných zastižených defektů stavebních konstrukcí a návrh opatření.</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Pro návrh technických řešení bude v rámci projektové přípravy nezbytné zpracování souboru průzkumů a posudků, na základě kterých, budou navrženy úpravy vodorovných a svislých obvodových, nosných a nenosných konstrukcí, skladby podlah, zateplení obvodového pláště, řešení prostorové akustiky, zásobování provozu teplou a studenou vodou, odkanalizování včetně odlučování tuků, zásobování budovy teplem, větrání a osvětlení místností a další parametry stavby. Všechny posudky budou zpracovány jako autorizované, oprávněnými osobami v oboru a budou nedílnou součástí projektové dokumentace. </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Jedná se zejména o tyto průzkumy a posudky…</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Výpočty spotřeby studené a teplé vody</w:t>
      </w:r>
    </w:p>
    <w:p>
      <w:pPr>
        <w:pStyle w:val="Normal"/>
        <w:spacing w:lineRule="auto" w:line="300"/>
        <w:jc w:val="both"/>
        <w:rPr>
          <w:rFonts w:ascii="Arial" w:hAnsi="Arial" w:cs="Arial"/>
          <w:color w:val="000000"/>
          <w:sz w:val="22"/>
          <w:szCs w:val="22"/>
        </w:rPr>
      </w:pPr>
      <w:r>
        <w:rPr>
          <w:rFonts w:cs="Arial" w:ascii="Arial" w:hAnsi="Arial"/>
          <w:color w:val="000000"/>
          <w:sz w:val="22"/>
          <w:szCs w:val="22"/>
        </w:rPr>
        <w:t>Výpočty produkce odpadních splaškových a tukových vod, včetně návrhu nového odlučovače tuků</w:t>
      </w:r>
    </w:p>
    <w:p>
      <w:pPr>
        <w:pStyle w:val="Normal"/>
        <w:spacing w:lineRule="auto" w:line="300"/>
        <w:jc w:val="both"/>
        <w:rPr/>
      </w:pPr>
      <w:r>
        <w:rPr>
          <w:rFonts w:cs="Arial" w:ascii="Arial" w:hAnsi="Arial"/>
          <w:color w:val="000000"/>
          <w:sz w:val="22"/>
          <w:szCs w:val="22"/>
        </w:rPr>
        <w:t xml:space="preserve">Hydro-geologický průzkum, bude-li vyžadován s ohledem na instalaci zařízení pro zadržování srážkových vod na pozemku </w:t>
      </w:r>
    </w:p>
    <w:p>
      <w:pPr>
        <w:pStyle w:val="Normal"/>
        <w:spacing w:lineRule="auto" w:line="300"/>
        <w:jc w:val="both"/>
        <w:rPr/>
      </w:pPr>
      <w:r>
        <w:rPr>
          <w:rFonts w:cs="Arial" w:ascii="Arial" w:hAnsi="Arial"/>
          <w:color w:val="000000"/>
          <w:sz w:val="22"/>
          <w:szCs w:val="22"/>
        </w:rPr>
        <w:t xml:space="preserve">Geologický průzkum v případě návrhu nové podpovrchové soustavy pro odlučování tuků </w:t>
      </w:r>
    </w:p>
    <w:p>
      <w:pPr>
        <w:pStyle w:val="Normal"/>
        <w:spacing w:lineRule="auto" w:line="300"/>
        <w:jc w:val="both"/>
        <w:rPr>
          <w:rFonts w:ascii="Arial" w:hAnsi="Arial" w:cs="Arial"/>
          <w:color w:val="000000"/>
          <w:sz w:val="22"/>
          <w:szCs w:val="22"/>
        </w:rPr>
      </w:pPr>
      <w:r>
        <w:rPr>
          <w:rFonts w:cs="Arial" w:ascii="Arial" w:hAnsi="Arial"/>
          <w:color w:val="000000"/>
          <w:sz w:val="22"/>
          <w:szCs w:val="22"/>
        </w:rPr>
        <w:t>Tepelně technické výpočty obvodových konstrukcí</w:t>
      </w:r>
    </w:p>
    <w:p>
      <w:pPr>
        <w:pStyle w:val="Normal"/>
        <w:spacing w:lineRule="auto" w:line="300"/>
        <w:jc w:val="both"/>
        <w:rPr>
          <w:rFonts w:ascii="Arial" w:hAnsi="Arial" w:cs="Arial"/>
          <w:color w:val="000000"/>
          <w:sz w:val="22"/>
          <w:szCs w:val="22"/>
        </w:rPr>
      </w:pPr>
      <w:r>
        <w:rPr>
          <w:rFonts w:cs="Arial" w:ascii="Arial" w:hAnsi="Arial"/>
          <w:color w:val="000000"/>
          <w:sz w:val="22"/>
          <w:szCs w:val="22"/>
        </w:rPr>
        <w:t>Výpočty tepelných ztrát</w:t>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Průkaz energetické náročnosti budovy, bude-li vyžadován </w:t>
      </w:r>
    </w:p>
    <w:p>
      <w:pPr>
        <w:pStyle w:val="Normal"/>
        <w:spacing w:lineRule="auto" w:line="300"/>
        <w:jc w:val="both"/>
        <w:rPr>
          <w:rFonts w:ascii="Arial" w:hAnsi="Arial" w:cs="Arial"/>
          <w:color w:val="000000"/>
          <w:sz w:val="22"/>
          <w:szCs w:val="22"/>
        </w:rPr>
      </w:pPr>
      <w:r>
        <w:rPr>
          <w:rFonts w:cs="Arial" w:ascii="Arial" w:hAnsi="Arial"/>
          <w:color w:val="000000"/>
          <w:sz w:val="22"/>
          <w:szCs w:val="22"/>
        </w:rPr>
        <w:t>Energetický posudek, bude-li vyžadován</w:t>
      </w:r>
    </w:p>
    <w:p>
      <w:pPr>
        <w:pStyle w:val="Normal"/>
        <w:spacing w:lineRule="auto" w:line="300"/>
        <w:jc w:val="both"/>
        <w:rPr>
          <w:rFonts w:ascii="Arial" w:hAnsi="Arial" w:cs="Arial"/>
          <w:color w:val="000000"/>
          <w:sz w:val="22"/>
          <w:szCs w:val="22"/>
        </w:rPr>
      </w:pPr>
      <w:r>
        <w:rPr>
          <w:rFonts w:cs="Arial" w:ascii="Arial" w:hAnsi="Arial"/>
          <w:color w:val="000000"/>
          <w:sz w:val="22"/>
          <w:szCs w:val="22"/>
        </w:rPr>
        <w:t>Bilance příkonu silové elektřiny nově instalovaných spotřebičů</w:t>
      </w:r>
    </w:p>
    <w:p>
      <w:pPr>
        <w:pStyle w:val="Normal"/>
        <w:spacing w:lineRule="auto" w:line="300"/>
        <w:jc w:val="both"/>
        <w:rPr/>
      </w:pPr>
      <w:r>
        <w:rPr>
          <w:rFonts w:cs="Arial" w:ascii="Arial" w:hAnsi="Arial"/>
          <w:color w:val="000000"/>
          <w:sz w:val="22"/>
          <w:szCs w:val="22"/>
        </w:rPr>
        <w:t xml:space="preserve">Výpočet denního, umělého, případně sdruženého osvětlení  </w:t>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Akustická studie – výpočet doby dozvuku </w:t>
      </w:r>
    </w:p>
    <w:p>
      <w:pPr>
        <w:pStyle w:val="Normal"/>
        <w:spacing w:lineRule="auto" w:line="300"/>
        <w:jc w:val="both"/>
        <w:rPr>
          <w:rFonts w:ascii="Arial" w:hAnsi="Arial" w:cs="Arial"/>
          <w:color w:val="000000"/>
          <w:sz w:val="22"/>
          <w:szCs w:val="22"/>
        </w:rPr>
      </w:pPr>
      <w:r>
        <w:rPr>
          <w:rFonts w:cs="Arial" w:ascii="Arial" w:hAnsi="Arial"/>
          <w:color w:val="000000"/>
          <w:sz w:val="22"/>
          <w:szCs w:val="22"/>
        </w:rPr>
        <w:t>Měření výskytu radonu ve stavbách – bude-li vyžadováno</w:t>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Polohopisné a výškopisné zaměření stavby a navazujících zpevněných a zatravněných ploch </w:t>
      </w:r>
    </w:p>
    <w:p>
      <w:pPr>
        <w:pStyle w:val="Normal"/>
        <w:spacing w:lineRule="auto" w:line="300"/>
        <w:jc w:val="both"/>
        <w:rPr>
          <w:rFonts w:ascii="Arial" w:hAnsi="Arial" w:cs="Arial"/>
          <w:color w:val="000000"/>
          <w:sz w:val="22"/>
          <w:szCs w:val="22"/>
        </w:rPr>
      </w:pPr>
      <w:r>
        <w:rPr>
          <w:rFonts w:cs="Arial" w:ascii="Arial" w:hAnsi="Arial"/>
          <w:color w:val="000000"/>
          <w:sz w:val="22"/>
          <w:szCs w:val="22"/>
        </w:rPr>
        <w:t>a další…</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8"/>
          <w:szCs w:val="28"/>
        </w:rPr>
      </w:pPr>
      <w:r>
        <w:rPr>
          <w:rFonts w:cs="Arial" w:ascii="Arial" w:hAnsi="Arial"/>
          <w:b/>
          <w:color w:val="000000"/>
          <w:sz w:val="28"/>
          <w:szCs w:val="28"/>
        </w:rPr>
        <w:t>Přípravné práce</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pPr>
      <w:r>
        <w:rPr>
          <w:rFonts w:cs="Arial" w:ascii="Arial" w:hAnsi="Arial"/>
          <w:b/>
          <w:color w:val="000000"/>
          <w:sz w:val="22"/>
          <w:szCs w:val="22"/>
        </w:rPr>
        <w:t>Fotodokumentace stávajícího stavu</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V projektové dokumentaci pro provádění stavby bude obsažen požadavek na pořízení podrobné fotodokumentace stávajícího stavu objektu, tedy zejména stavebních konstrukcí a prvků, movitého vybavení budovy se stravovacím provozem, včetně navazujících částí sousedních budov, rozvodů a zařízení vnitřních a venkovních instalací, konstrukcí a zpevněných nebo zatravněných ploch, případně dalších souvisejících částí stavby. Bezprostředně po předání staveniště bude provedena fotodokumentace interiéru i exteriéru budovy v rozsahu, který umožní stanovení následné příčiny nebo rozsahu poškození konstrukcí a prvků při provádění stavebních úprav, které byly nebo mohly být způsobeny zhotovitelem díla při provádění prací. Fotodokumentace bude obsahovat časovou stopu vyhotovení a bude předána zástupcům objednatele a uživatele před zahájením provádění prací. </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t>Vystěhování a vyklizení dotčených místností</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pPr>
      <w:r>
        <w:rPr>
          <w:rFonts w:cs="Arial" w:ascii="Arial" w:hAnsi="Arial"/>
          <w:color w:val="000000"/>
          <w:sz w:val="22"/>
          <w:szCs w:val="22"/>
        </w:rPr>
        <w:t xml:space="preserve">V projektové dokumentaci budou v rámci přípravných prací podrobně obsaženy požadavky na vystěhování a vyklizení všech dotčených místností v budově se stravovacím provozem, přesun movitého vybavení z jednotlivých místností v rámci areálu školy v úrovni 1.PP a 1.NP, ochrana vystěhovaného a demontovaného vybavení před poškozením a znečištěním a jeho zpětné nastěhování, instalace a zprovoznění po dokončení stavebních úprav. </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t>Ochrana podlahových krytin před poškozením nebo znečištěním</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pPr>
      <w:r>
        <w:rPr>
          <w:rFonts w:cs="Arial" w:ascii="Arial" w:hAnsi="Arial"/>
          <w:color w:val="000000"/>
          <w:sz w:val="22"/>
          <w:szCs w:val="22"/>
        </w:rPr>
        <w:t xml:space="preserve">Předpokládáme, že stávající podlahové krytiny v komunikační části budovy se stravovacím provozem a v hlavních podélných chodbách v úrovni 1.PP a 1.NP zůstanou až na opravy lokálních defektů zachovány bez zásadních úprav. V případě, že při zpracování projektové dokumentace dojde ke zjištění, že stavebně technický stav podlahových krytin není ve stavu s očekávanou budoucí životností nebo požadovanými parametry, bude navržena výměna krytin v těchto místnostech za nové povlakové, včetně schodišťových stupňů a mezi-podesty vnitřního schodiště.  </w:t>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V projektové dokumentaci bude před zahájením stavebních úprav navrženo zřízení celoplošné ochranné konstrukce podlahových krytin na pružné podložce, odolné mechanickému zatížení. </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t xml:space="preserve">Oddělení staveniště </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pPr>
      <w:r>
        <w:rPr>
          <w:rFonts w:cs="Arial" w:ascii="Arial" w:hAnsi="Arial"/>
          <w:color w:val="000000"/>
          <w:sz w:val="22"/>
          <w:szCs w:val="22"/>
        </w:rPr>
        <w:t>Projektová dokumentace bude obsahovat návrh a zakreslení oddělení staveniště v interiéru budovy se stravovacím provozem, zejména pak dočasně zřízené výdejny jídel a jídelny v 1.NP, od zbývající části budov areálu školy v úrovni 1.PP a 1.NP. Dočasné stavebně dělicí konstrukce budou zhotoveny jako jednoduché sádrokartonovými deskami oboustranně jednoduše opláštěné příčky z kovových profilů s vestavěnými jednokřídlými uzamykatelnými dveřmi s těsnicí prahovou lištou, v kovové zárubni s těsněním. Spáry ve styku stavebních konstrukcí budou utěsněny tak, aby nedocházelo k úniku prachu ze stavebních činností do zbývající části budovy, případně dále do ostatních budov v areálu školy.</w:t>
      </w:r>
    </w:p>
    <w:p>
      <w:pPr>
        <w:pStyle w:val="Normal"/>
        <w:spacing w:lineRule="auto" w:line="30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t>Harmonogram úklidu staveniště</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Projektová dokumentace bude obsahovat harmonogram a charakter průběžného úklidu staveniště, zejména pak úklidu souvisejícího s ochranou stávajících konstrukcí a prvků.</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pPr>
      <w:r>
        <w:rPr>
          <w:rFonts w:cs="Arial" w:ascii="Arial" w:hAnsi="Arial"/>
          <w:b/>
          <w:color w:val="000000"/>
          <w:sz w:val="28"/>
          <w:szCs w:val="28"/>
        </w:rPr>
        <w:t>Návrh dispozičního řešení a uspořádání stravovacího provozu</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t>Stávající vybavení stravovacího provozu</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Dokumentace technologického vybavení stávajícího stravovacího provozu v úrovni 1.PP a 1.NP, včetně movitých věcí a drobných hmotných předmětů.</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Odborná prohlídka zařízení, vyhodnocení jejich technického stavu a vhodnosti pro nově navržené vybavení stravovacího provozu nebo dočasnou výdejnu jídel zřízenou po dobu rekonstrukce stravovacího provozu, stanovení předpokládané životnosti, odhad nákladů na repasi nebo servis u zařízení s předpokládaným budoucím využitím. Dokumentace vybavení bude obsahovat výrobce zařízení, typ, rozměry zařízení nebo vybavení, přípojné body vnitřních instalací u zařízení s předpokládaným budoucím využitím.   </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t>Bourání a demontáže</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Na základě vyhodnocení stavu a využitelnosti stávajícího technologického zařízení a movitého vybavení pro nově navržený stravovací provoz budou prvky určené k následnému použití odpojeny od přívodů medií, demontovány, vyčištěny, repasovány nebo servisovány a uloženy.</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Ostatní zařízení a vybavení bude odpojeno od přívodů médií, demontováno nebo vybouráno a zlikvidováno v souladu se zákonem č. 185/2001 Sb. o odpadech, ve znění pozdějších předpisů.</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t>Nově navržené vybavení stravovacího provozu</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Na základě aktualizovaného návrhu dispozičního řešení a uspořádání stravovacího provozu bude proveden soupis technologických prvků, vybavení a drobného hmotného majetku.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Soupis bude obsahovat minimální požadované parametry zařízení, požadavky na kvalitativní a materiálové zpracování, funkce a doplňky, rozměrové parametry, požadavky na přípojné body vnitřních instalací, stavební nebo instalační připravenost. U zařízení vyžadujících připojení na vnitřní instalace nebo stavební připravenost bude vyhotovena výkresová dokumentace v detailním měřítku, s kótami a nezbytnými specifikacemi. Členění soupisu bude po jednotlivých pracovních úsecích. Stejný soupis bude zpracovatelem vyhotoven i pro dočasnou výdejnu jídel zřízenou po dobu rekonstrukce stravovacího provozu.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t>Návrh dispozičního řešení</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Návrh dispozičního řešení a uspořádání stravovacího provozu bude v rámci před-projekčních prací aktualizován na současné požadavky objednatele, uživatele, změny v technologickém vývoji spotřebičů, vybavení, předpisů, norem a standardů. Nepředpokládáme, že dojde k zásadní změně koncepce stravovacího provozu, může se jednat pouze o jednotlivé drobné úpravy.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t>Provozní kapacita nově navrženého stravovacího provozu</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Maximální projektovaná kapacita strávníků – obědy: 1350 </w:t>
      </w:r>
    </w:p>
    <w:p>
      <w:pPr>
        <w:pStyle w:val="Normal"/>
        <w:tabs>
          <w:tab w:val="clear" w:pos="708"/>
          <w:tab w:val="left" w:pos="2528" w:leader="none"/>
        </w:tabs>
        <w:spacing w:lineRule="auto" w:line="300"/>
        <w:jc w:val="both"/>
        <w:rPr/>
      </w:pPr>
      <w:r>
        <w:rPr>
          <w:rFonts w:cs="Arial" w:ascii="Arial" w:hAnsi="Arial"/>
          <w:color w:val="000000"/>
          <w:sz w:val="22"/>
          <w:szCs w:val="22"/>
        </w:rPr>
        <w:t>Snídaně: 240</w:t>
      </w:r>
    </w:p>
    <w:p>
      <w:pPr>
        <w:pStyle w:val="Normal"/>
        <w:tabs>
          <w:tab w:val="clear" w:pos="708"/>
          <w:tab w:val="left" w:pos="2528" w:leader="none"/>
        </w:tabs>
        <w:spacing w:lineRule="auto" w:line="300"/>
        <w:jc w:val="both"/>
        <w:rPr/>
      </w:pPr>
      <w:r>
        <w:rPr>
          <w:rFonts w:cs="Arial" w:ascii="Arial" w:hAnsi="Arial"/>
          <w:color w:val="000000"/>
          <w:sz w:val="22"/>
          <w:szCs w:val="22"/>
        </w:rPr>
        <w:t>Večeře: 240</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3 druhy hlavních jídel</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1 polévka</w:t>
      </w:r>
    </w:p>
    <w:p>
      <w:pPr>
        <w:pStyle w:val="Normal"/>
        <w:tabs>
          <w:tab w:val="clear" w:pos="708"/>
          <w:tab w:val="left" w:pos="2528" w:leader="none"/>
        </w:tabs>
        <w:spacing w:lineRule="auto" w:line="300"/>
        <w:jc w:val="both"/>
        <w:rPr/>
      </w:pPr>
      <w:r>
        <w:rPr>
          <w:rFonts w:cs="Arial" w:ascii="Arial" w:hAnsi="Arial"/>
          <w:color w:val="000000"/>
          <w:sz w:val="22"/>
          <w:szCs w:val="22"/>
        </w:rPr>
        <w:t>Dezerty, saláty, ovoce…</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b/>
          <w:b/>
          <w:color w:val="000000"/>
        </w:rPr>
      </w:pPr>
      <w:r>
        <w:rPr>
          <w:rFonts w:cs="Arial" w:ascii="Arial" w:hAnsi="Arial"/>
          <w:b/>
          <w:color w:val="000000"/>
        </w:rPr>
        <w:t>Rozdělení stravovacího provozu na pracovní úseky</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b/>
          <w:b/>
          <w:color w:val="000000"/>
        </w:rPr>
      </w:pPr>
      <w:r>
        <w:rPr>
          <w:rFonts w:cs="Arial" w:ascii="Arial" w:hAnsi="Arial"/>
          <w:b/>
          <w:color w:val="000000"/>
        </w:rPr>
        <w:t>1.NP</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t xml:space="preserve">Zásobování provozu </w:t>
      </w:r>
    </w:p>
    <w:p>
      <w:pPr>
        <w:pStyle w:val="Normal"/>
        <w:tabs>
          <w:tab w:val="clear" w:pos="708"/>
          <w:tab w:val="left" w:pos="2528" w:leader="none"/>
        </w:tabs>
        <w:spacing w:lineRule="auto"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t>Zásobovací rampa</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pPr>
      <w:r>
        <w:rPr>
          <w:rFonts w:cs="Arial" w:ascii="Arial" w:hAnsi="Arial"/>
          <w:color w:val="000000"/>
          <w:sz w:val="22"/>
          <w:szCs w:val="22"/>
        </w:rPr>
        <w:t>Původní dodatečně instalovaná konstrukce zastřešené rampy se schodištěm z kovových profilů, podlahových roštů a polykarbonátu bude odstraněna včetně základových patek.</w:t>
      </w:r>
    </w:p>
    <w:p>
      <w:pPr>
        <w:pStyle w:val="Normal"/>
        <w:tabs>
          <w:tab w:val="clear" w:pos="708"/>
          <w:tab w:val="left" w:pos="2528" w:leader="none"/>
        </w:tabs>
        <w:spacing w:lineRule="auto" w:line="300"/>
        <w:jc w:val="both"/>
        <w:rPr/>
      </w:pPr>
      <w:r>
        <w:rPr>
          <w:rFonts w:cs="Arial" w:ascii="Arial" w:hAnsi="Arial"/>
          <w:color w:val="000000"/>
          <w:sz w:val="22"/>
          <w:szCs w:val="22"/>
        </w:rPr>
        <w:t xml:space="preserve">Nová konstrukce zastřešené a odvodněné zásobovací rampy a přístupového schodiště se zábradlím bude rozměrově navržena s ohledem na upravenou půdorysnou polohu zásobovacího vstupu a přístupu do chlazeného skladu biologického odpadu. Konstrukce rampy bude navržená z ocelových povrchově upravených profilů, založená na základových patkách, konstrukčně nezávislá na stávající budově se stravovacím provozem. Podlaha bude tvořená podlahovými rošty. Budou doplněna zábradlí nebo zábradelní madla. Zastřešení rampy bude pultovou střechou s mírným sklonem odvodněnou v souladu s požadavky podrobněji specifikovanými v kapitole Dešťová kanalizace. Prostor rampy bude po obvodu svisle opláštěný proti účinkům nepříznivého počasí. Rampa bude vybavená vyrovnávacím můstkem pro snazší přístup vozidel s rozdílnou výškou nákladové plochy.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t>Boční vstup – západní strana</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enkovní schodiště v úrovni mezipodesty vnitřního schodiště z 1.PP do 1.NP a navazující zpevněné a vegetační plochy budou v rámci projektu stavebně upraveny. Venkovní schodiště bude zastřešené a odvodněné. Boky schodiště budou svisle opláštěné proti nepřízni počasí. Budou doplněna zábradlí nebo zábradelní madla.</w:t>
      </w:r>
    </w:p>
    <w:p>
      <w:pPr>
        <w:pStyle w:val="Normal"/>
        <w:tabs>
          <w:tab w:val="clear" w:pos="708"/>
          <w:tab w:val="left" w:pos="2528" w:leader="none"/>
        </w:tabs>
        <w:spacing w:lineRule="auto" w:line="30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t>Zásobovací koridor</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Takzvaný zásobovací koridor bude sloužit k periodickému dennímu doplňování skladu suchých potravin, chladicího boxu v hrubé přípravně zeleniny a společného chladicího nebo mrazicího boxu surovinami.</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Zásobovací koridor současně spojuje jednotlivé přípravny se sklady, chladicími nebo mrazicími boxy. Předpokládáme zde umístění ambulantního administrativního pracoviště vedoucí kuchyně, případně pověřeného pracovníka, včetně kancelářského vybavení. Dále zde bude umístěná příjmová váha, chladicí skříně pro uchovávání šokově zchlazených pokrmů, transportní vozíky, apod.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Sklad obalů</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00"/>
        <w:jc w:val="both"/>
        <w:rPr/>
      </w:pPr>
      <w:r>
        <w:rPr>
          <w:rFonts w:cs="Arial" w:ascii="Arial" w:hAnsi="Arial"/>
          <w:color w:val="000000"/>
          <w:sz w:val="22"/>
          <w:szCs w:val="22"/>
        </w:rPr>
        <w:t xml:space="preserve">Součástí zásobovací rampy bude sklad obalů, které nejsou součástí tříděného odpadu. Sklad bude tvořený jednoduchou kovovou konstrukcí opláštěnou pletivem, zpřístupněnou uzamykatelnými dveřmi. Zastřešení skladu bude součástí rampy, stejně tak jako podlaha.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Ukládání tříděného odpadu bude umožněno do klasických velkoobjemových rozlišených kontejnerů, které budou umístěné v severní části budovy se stravovacím provozem.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Chlazený sklad biologického odpadu</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00"/>
        <w:jc w:val="both"/>
        <w:rPr/>
      </w:pPr>
      <w:r>
        <w:rPr>
          <w:rFonts w:cs="Arial" w:ascii="Arial" w:hAnsi="Arial"/>
          <w:color w:val="000000"/>
          <w:sz w:val="22"/>
          <w:szCs w:val="22"/>
        </w:rPr>
        <w:t>Sklad biologického odpadu bude sloužit ke krátkodobému ukládání odpadních nádob se zbytky potravin. Prostředí skladu bude osvětlené a ochlazované na požadovanou teplotu prostřednictvím chladicí jednotky, včetně měření teploty a vlhkosti vzduchu. Podrobnosti jsou uvedené v samostatné kapitole Chlazení. Konstrukčně bude chlazený sklad navržen jako atypická montovaná vestavba z oboustranně opláštěných tepelně izolovaných povrchově upravených panelů určených k použití v potravinářském provozu. Podlaha ve skladu bude v úrovni podlahy v Zásobovacím koridoru. Sklad bude mít tepelně izolovanou podlahu s mechanicky odolným povrchem a strop. Tepelně izolované dveře budou vybavené celo-obvodovým těsněním. Chlazený sklad biologického odpadu bude vybavený kovovými regály s výškově stavitelnými policemi pro ukládání odpadních nádob.</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Přístup do skladu bude umožněn jak z prostoru stravovacího provozu, tak z venkovního prostředí, nezávisle na provozní době kuchyně.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ředpokládáme, že mytí odpadních nádob bude zajišťováno mimo rekonstruovaný stravovací provoz. V případě, že ze strany uživatele nebo společnosti zajišťující likvidaci biologického odpadu vznikne dodatečný požadavek na zřízení umývárny odpadních nádob, bude tato umývárna řešena v rámci chlazeného skladu biologického odpadu, včetně přívodů vody, zařizovacích předmětů a jejich odkanalizová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 xml:space="preserve">Skladování surovin </w:t>
      </w:r>
    </w:p>
    <w:p>
      <w:pPr>
        <w:pStyle w:val="Normal"/>
        <w:autoSpaceDE w:val="false"/>
        <w:spacing w:lineRule="auto"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 xml:space="preserve">Sklad suchých potravin </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Sklad je určený k ukládání balených potravin a surovin nevyžadujících zvláštní podmínky pro jejich uchovávání. Sklad bude vybavený soustavou kovových regálů s výškově stavitelnými policemi a prostorem pro uložení paletovaného zboží. Sklad bude sloužit současně jako příruční sklad; předpokládáme denní zavážení.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Chladicí box</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Chladicí box slouží k ukládání surovin vyžadujících zvláštní podmínky pro jejich uchovávání.  Prostředí boxu bude osvětlené a ochlazované na požadovanou teplotu prostřednictvím chladicí jednotky, včetně měření teploty a vlhkosti vzduchu. Podrobnosti jsou uvedené v samostatné kapitole Chlazení. Konstrukčně bude chladicí box navržen jako atypická montovaná vestavba z oboustranně opláštěných tepelně izolovaných povrchově upravených panelů určených k použití v potravinářském provozu. Podlaha ve skladu bude v úrovni podlahy v Zásobovacím koridoru. Box bude mít tepelně izolovanou podlahu s mechanicky odolným povrchem a strop. Tepelně izolované dveře budou vybavené celo-obvodovým těsněním. Chladicí box bude vybavený kovovými regály s výškově stavitelnými policemi pro ukládání surovin.  </w:t>
      </w:r>
    </w:p>
    <w:p>
      <w:pPr>
        <w:pStyle w:val="Normal"/>
        <w:autoSpaceDE w:val="false"/>
        <w:spacing w:lineRule="auto" w:line="30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Mrazicí box</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00"/>
        <w:jc w:val="both"/>
        <w:rPr/>
      </w:pPr>
      <w:r>
        <w:rPr>
          <w:rFonts w:cs="Arial" w:ascii="Arial" w:hAnsi="Arial"/>
          <w:color w:val="000000"/>
          <w:sz w:val="22"/>
          <w:szCs w:val="22"/>
        </w:rPr>
        <w:t xml:space="preserve">Mrazicí box slouží k ukládání surovin vyžadujících zvláštní podmínky pro jejich uchovávání.  Prostředí boxu bude osvětlené a ochlazované na požadovanou teplotu prostřednictvím mrazicí jednotky, včetně měření teploty a vlhkosti vzduchu. Podrobnosti jsou uvedené v samostatné kapitole Chlazení. Konstrukčně bude mrazicí box navržen jako atypická montovaná vestavba z oboustranně opláštěných tepelně izolovaných povrchově upravených panelů určených k použití v potravinářském provozu. Podlaha ve skladu bude v úrovni podlahy v Zásobovacím koridoru. Box bude mít tepelně izolovanou podlahu s mechanicky odolným povrchem a strop. Tepelně izolované dveře budou vybavené celo-obvodovým těsněním. Mrazicí box bude vybavený kovovými regály s výškově stavitelnými policemi pro ukládání surovin. </w:t>
      </w:r>
    </w:p>
    <w:p>
      <w:pPr>
        <w:pStyle w:val="Normal"/>
        <w:autoSpaceDE w:val="false"/>
        <w:spacing w:lineRule="auto" w:line="300"/>
        <w:jc w:val="both"/>
        <w:rPr>
          <w:rFonts w:ascii="Arial" w:hAnsi="Arial" w:cs="Arial"/>
          <w:color w:val="000000"/>
          <w:sz w:val="22"/>
          <w:szCs w:val="22"/>
          <w:u w:val="single"/>
        </w:rPr>
      </w:pPr>
      <w:r>
        <w:rPr>
          <w:rFonts w:eastAsia="Arial" w:cs="Arial" w:ascii="Arial" w:hAnsi="Arial"/>
          <w:color w:val="000000"/>
          <w:sz w:val="22"/>
          <w:szCs w:val="22"/>
          <w:u w:val="single"/>
        </w:rPr>
        <w:t xml:space="preserve"> </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Přípravny</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Hrubá přípravna zeleniny</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Hrubá přípravna zeleniny tvoří samostatný stavebně oddělený pracovní úsek vybavený…: Škrabka brambor a kořenové zeleniny na podstavci, lapač slupek a separátor škrobu, účinné odkanalizování.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nerezovou pracovní deskou, spodní police nebo uzamykatelná skříňka s otočnými nebo posuvnými dvíř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nerezovou pracovní deskou, zásuvkový blok, přemístitelné PE nebo dřevěné pracovní desky na krájení, lisovaný dřez se zápachovou uzávěrou, sprchová směšovací baterie se samostatným napouštěním, spodní police nebo uzamykatelná skříňka s otočnými nebo posuvnými dvířky, umývátko s bezdotykovou směšovací baterií, prostor na odpadní nádob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Horní skříňky s posuvnými dvířky nebo výškově stavitelné poli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odesta na pytlovanou zeleninu.</w:t>
      </w:r>
    </w:p>
    <w:p>
      <w:pPr>
        <w:pStyle w:val="Normal"/>
        <w:autoSpaceDE w:val="false"/>
        <w:spacing w:lineRule="auto" w:line="300"/>
        <w:jc w:val="both"/>
        <w:rPr/>
      </w:pPr>
      <w:r>
        <w:rPr>
          <w:rFonts w:cs="Arial" w:ascii="Arial" w:hAnsi="Arial"/>
          <w:color w:val="000000"/>
          <w:sz w:val="22"/>
          <w:szCs w:val="22"/>
        </w:rPr>
        <w:t>Prostor pro transportní vozík.</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Chladicí box</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Hrubá přípravna zeleniny bude provozně propojená s chladicím boxem, který bude sloužit pro ukládání kořenové zeleniny, apod. v prostředí vyžadujícím zvláštní podmínky pro jejich uchovávání. Prostředí boxu bude osvětlené a ochlazované na požadovanou teplotu prostřednictvím chladicí jednotky, včetně měření teploty a vlhkosti vzduchu. Podrobnosti jsou uvedené v samostatné kapitole Chlazení. Konstrukčně bude chladicí box navržen jako atypická montovaná vestavba z oboustranně opláštěných tepelně izolovaných povrchově upravených panelů určených k použití v potravinářském provozu. Podlaha v boxu bude v úrovni podlahy v Přípravně. Box bude mít tepelně izolovanou podlahu s mechanicky odolným povrchem a strop. Tepelně izolované dveře budou vybavené celo-obvodovým těsněním. Chladicí box bude vybavený kovovými regály s výškově stavitelnými policemi pro ukládání surovin.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Přípravna těst, zpracování vajec</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00"/>
        <w:jc w:val="both"/>
        <w:rPr/>
      </w:pPr>
      <w:r>
        <w:rPr>
          <w:rFonts w:cs="Arial" w:ascii="Arial" w:hAnsi="Arial"/>
          <w:color w:val="000000"/>
          <w:sz w:val="22"/>
          <w:szCs w:val="22"/>
        </w:rPr>
        <w:t>Přípravna těst a pracoviště pro zpracování vajec tvoří samostatný stavebně oddělený pracovní úsek vybavený…:</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elkokapacitní univerzální robot, případně dva roboty s menší kapacito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Automatická dělička a vykulovačka těst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říruční digitální váh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nerezovou pracovní deskou, zásuvkový blok, spodní police nebo uzamykatelné skříňky s otočnými nebo posuvnými dvířky.</w:t>
      </w:r>
    </w:p>
    <w:p>
      <w:pPr>
        <w:pStyle w:val="Normal"/>
        <w:autoSpaceDE w:val="false"/>
        <w:spacing w:lineRule="auto" w:line="300"/>
        <w:jc w:val="both"/>
        <w:rPr/>
      </w:pPr>
      <w:r>
        <w:rPr>
          <w:rFonts w:cs="Arial" w:ascii="Arial" w:hAnsi="Arial"/>
          <w:color w:val="000000"/>
          <w:sz w:val="22"/>
          <w:szCs w:val="22"/>
        </w:rPr>
        <w:t>Lisovaný dřez se zápachovou uzávěrou, sprchová směšovací baterie se samostatným napouštěním, spodní police nebo uzamykatelná skříňka s otočnými nebo posuvnými dvířky, umývátko s bezdotykovou směšovací baterií, odpadkový koš.</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dřevěnou pracovní deskou, zásuvkový blok, spodní police nebo uzamykatelné skříňky s otočnými nebo posuvnými dvíř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Horní skříňky s posuvnými dvířky nebo výškově stavitelné poli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Pracovní úsek pro přípravu těst a zpracování vajec bude přímo propojený s varnou.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Podlaha bude vybavená vpustí a odkanalizovaná. </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Chladicí box</w:t>
      </w:r>
    </w:p>
    <w:p>
      <w:pPr>
        <w:pStyle w:val="Normal"/>
        <w:autoSpaceDE w:val="false"/>
        <w:spacing w:lineRule="auto" w:line="300"/>
        <w:jc w:val="both"/>
        <w:rPr/>
      </w:pPr>
      <w:r>
        <w:rPr>
          <w:rFonts w:cs="Arial" w:ascii="Arial" w:hAnsi="Arial"/>
          <w:color w:val="000000"/>
          <w:sz w:val="22"/>
          <w:szCs w:val="22"/>
        </w:rPr>
        <w:t xml:space="preserve">Pracovní úsek pro přípravu těst a zpracování vajec bude mít k dispozici chladicí box, který bude sloužit pro ukládání surovin, polotovarů nebo hotových výrobků v prostředí vyžadujícím zvláštní podmínky pro jejich uchovávání. Prostředí boxu bude osvětlené a ochlazované na požadovanou teplotu prostřednictvím chladicí jednotky, včetně měření teploty a vlhkosti vzduchu. Podrobnosti jsou uvedené v samostatné kapitole Chlazení. Konstrukčně bude chladicí box navržen jako atypická montovaná vestavba z oboustranně opláštěných tepelně izolovaných povrchově upravených panelů určených k použití v potravinářském provozu. Podlaha v boxu bude v úrovni podlahy v Zásobovacím koridoru. Box bude mít tepelně izolovanou podlahu s mechanicky odolným povrchem a strop. Tepelně izolované dveře budou vybavené celo-obvodovým těsněním. Chladicí box bude vybavený kovovými regály s výškově stavitelnými policemi pro ukládání surovin.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Studená kuchyně, čistá přípravna zeleniny</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tudená kuchyně a čistá přípravna zeleniny tvoří samostatný stavebně oddělený pracovní úsek vybavený…:</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Krouhač zelenin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oloautomatický nářezový stroj.</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Kráječ chleba a knedlíků.</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říruční digitální váh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nerezovou / PE nebo dřevěnou pracovní deskou na krájení, spodní police nebo uzamykatelná skříňka s otočnými nebo posuvnými dvíř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nerezovou pracovní deskou, lisovaný dřez se zápachovou uzávěrou, směšovací baterie s pákovým ovládáním, spodní police nebo uzamykatelná skříňka s otočnými nebo posuvnými dvířky, umývátko s bezdotykovou směšovací baterií, odpadkový koš.</w:t>
      </w:r>
    </w:p>
    <w:p>
      <w:pPr>
        <w:pStyle w:val="Normal"/>
        <w:autoSpaceDE w:val="false"/>
        <w:spacing w:lineRule="auto" w:line="300"/>
        <w:jc w:val="both"/>
        <w:rPr/>
      </w:pPr>
      <w:r>
        <w:rPr>
          <w:rFonts w:cs="Arial" w:ascii="Arial" w:hAnsi="Arial"/>
          <w:color w:val="000000"/>
          <w:sz w:val="22"/>
          <w:szCs w:val="22"/>
        </w:rPr>
        <w:t>Pracovní stůl s nerezovou pracovní deskou, zásuvkový blok, spodní police nebo uzamykatelné skříňky s otočnými nebo posuvnými dvíř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Horní skříňky s posuvnými dvířky nebo výškově stavitelné poli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ostor pro pojízdný stojan na gastronádoby.</w:t>
      </w:r>
    </w:p>
    <w:p>
      <w:pPr>
        <w:pStyle w:val="Normal"/>
        <w:autoSpaceDE w:val="false"/>
        <w:spacing w:lineRule="auto" w:line="300"/>
        <w:jc w:val="both"/>
        <w:rPr/>
      </w:pPr>
      <w:r>
        <w:rPr>
          <w:rFonts w:cs="Arial" w:ascii="Arial" w:hAnsi="Arial"/>
          <w:color w:val="000000"/>
          <w:sz w:val="22"/>
          <w:szCs w:val="22"/>
        </w:rPr>
        <w:t xml:space="preserve">Studená kuchyně a čistá přípravna zeleniny bude přímo propojená s varnou.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Podlaha bude vybavená vpustí a odkanalizovaná. </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Chladicí box</w:t>
      </w:r>
    </w:p>
    <w:p>
      <w:pPr>
        <w:pStyle w:val="Normal"/>
        <w:autoSpaceDE w:val="false"/>
        <w:spacing w:lineRule="auto" w:line="300"/>
        <w:jc w:val="both"/>
        <w:rPr/>
      </w:pPr>
      <w:r>
        <w:rPr>
          <w:rFonts w:cs="Arial" w:ascii="Arial" w:hAnsi="Arial"/>
          <w:color w:val="000000"/>
          <w:sz w:val="22"/>
          <w:szCs w:val="22"/>
        </w:rPr>
        <w:t xml:space="preserve">Studená kuchyně a čistá přípravna zeleniny budou mít k dispozici chladicí box, který bude sloužit pro ukládání surovin, polotovarů nebo hotových výrobků v prostředí vyžadujícím zvláštní podmínky pro jejich uchovávání. Prostředí boxu bude osvětlené a ochlazované na požadovanou teplotu prostřednictvím chladicí jednotky, včetně měření teploty a vlhkosti vzduchu. Podrobnosti jsou uvedené v samostatné kapitole Chlazení. Konstrukčně bude chladicí box navržen jako atypická montovaná vestavba z oboustranně opláštěných tepelně izolovaných povrchově upravených panelů určených k použití v potravinářském provozu. Podlaha v boxu bude v úrovni podlahy v Zásobovacím koridoru. Box bude mít tepelně izolovanou podlahu s mechanicky odolným povrchem a strop. Tepelně izolované dveře budou vybavené celo-obvodovým těsněním. Chladicí box bude vybavený kovovými regály s výškově stavitelnými policemi pro ukládání surovin. </w:t>
      </w:r>
    </w:p>
    <w:p>
      <w:pPr>
        <w:pStyle w:val="Normal"/>
        <w:autoSpaceDE w:val="false"/>
        <w:spacing w:lineRule="auto" w:line="30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Přípravna masa</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řípravna masa tvoří samostatný stavebně oddělený pracovní úsek vybavený…:</w:t>
      </w:r>
    </w:p>
    <w:p>
      <w:pPr>
        <w:pStyle w:val="Normal"/>
        <w:autoSpaceDE w:val="false"/>
        <w:spacing w:lineRule="auto" w:line="300"/>
        <w:jc w:val="both"/>
        <w:rPr/>
      </w:pPr>
      <w:r>
        <w:rPr>
          <w:rFonts w:cs="Arial" w:ascii="Arial" w:hAnsi="Arial"/>
          <w:color w:val="000000"/>
          <w:sz w:val="22"/>
          <w:szCs w:val="22"/>
        </w:rPr>
        <w:t>Velkokapacitní univerzální robot.</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Automatická dělička mas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oloautomatický nářezový stroj.</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Mlýnek na maso s příslušenstvím.</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akuová baličk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říruční digitální váh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nerezovou / PE nebo dřevěnou pracovní deskou na krájení, zásuvkový blok, spodní police nebo uzamykatelná skříňka s otočnými nebo posuvnými dvíř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nerezovou pracovní deskou, lisovaný dřez se zápachovou uzávěrou, směšovací baterie s pákovým ovládáním, spodní police nebo uzamykatelná skříňka s otočnými nebo posuvnými dvířky, umývátko s bezdotykovou směšovací baterií, odpadkový koš.</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nerezovou pracovní deskou, zásuvkový blok, spodní police nebo uzamykatelné skříňky s otočnými nebo posuvnými dvíř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Horní skříňky s posuvnými dvířky nebo výškově stavitelné poli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Přípravna masa bude přímo propojená s varnou.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Podlaha bude vybavená vpustí a odkanalizovaná.  </w:t>
      </w:r>
    </w:p>
    <w:p>
      <w:pPr>
        <w:pStyle w:val="Normal"/>
        <w:autoSpaceDE w:val="false"/>
        <w:spacing w:lineRule="auto" w:line="300"/>
        <w:jc w:val="both"/>
        <w:rPr>
          <w:rFonts w:ascii="Arial" w:hAnsi="Arial" w:cs="Arial"/>
          <w:color w:val="000000"/>
          <w:sz w:val="22"/>
          <w:szCs w:val="22"/>
          <w:u w:val="single"/>
        </w:rPr>
      </w:pPr>
      <w:r>
        <w:rPr>
          <w:rFonts w:cs="Arial" w:ascii="Arial" w:hAnsi="Arial"/>
          <w:color w:val="000000"/>
          <w:sz w:val="22"/>
          <w:szCs w:val="22"/>
          <w:u w:val="single"/>
        </w:rPr>
        <w:t>Chladicí box</w:t>
      </w:r>
    </w:p>
    <w:p>
      <w:pPr>
        <w:pStyle w:val="Normal"/>
        <w:autoSpaceDE w:val="false"/>
        <w:spacing w:lineRule="auto" w:line="300"/>
        <w:jc w:val="both"/>
        <w:rPr/>
      </w:pPr>
      <w:r>
        <w:rPr>
          <w:rFonts w:cs="Arial" w:ascii="Arial" w:hAnsi="Arial"/>
          <w:color w:val="000000"/>
          <w:sz w:val="22"/>
          <w:szCs w:val="22"/>
        </w:rPr>
        <w:t xml:space="preserve">Přípravna masa bude mít k dispozici chladicí box, který bude sloužit pro ukládání surovin, polotovarů nebo hotových výrobků v prostředí vyžadujícím zvláštní podmínky pro jejich uchovávání. Prostředí boxu bude osvětlené a ochlazované na požadovanou teplotu prostřednictvím chladicí jednotky, včetně měření teploty a vlhkosti vzduchu. Podrobnosti jsou uvedené v samostatné kapitole Chlazení. Konstrukčně bude chladicí box navržen jako atypická montovaná vestavba z oboustranně opláštěných tepelně izolovaných povrchově upravených panelů určených k použití v potravinářském provozu. Podlaha v boxu bude v úrovni podlahy v Zásobovacím koridoru. Box bude mít tepelně izolovanou podlahu s mechanicky odolným povrchem a strop. Tepelně izolované dveře budou vybavené celo-obvodovým těsněním. Chladicí box bude vybavený kovovými regály s výškově stavitelnými policemi pro ukládání surovin. </w:t>
      </w:r>
    </w:p>
    <w:p>
      <w:pPr>
        <w:pStyle w:val="Normal"/>
        <w:autoSpaceDE w:val="false"/>
        <w:spacing w:lineRule="auto" w:line="30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Kuchyně</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Na žádost uživatele, po dohodě se zástupcem objednatele, bude kuchyně navržena v otevřené dispozici, v souladu se současnými gastronomickými trendy.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 podélné ose kuchyňského centra jsou navrženy dva varné bloky ve slože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Multifunkční pánev o objemu 2x 40 l.</w:t>
      </w:r>
    </w:p>
    <w:p>
      <w:pPr>
        <w:pStyle w:val="Normal"/>
        <w:autoSpaceDE w:val="false"/>
        <w:spacing w:lineRule="auto" w:line="300"/>
        <w:jc w:val="both"/>
        <w:rPr/>
      </w:pPr>
      <w:r>
        <w:rPr>
          <w:rFonts w:cs="Arial" w:ascii="Arial" w:hAnsi="Arial"/>
          <w:color w:val="000000"/>
          <w:sz w:val="22"/>
          <w:szCs w:val="22"/>
        </w:rPr>
        <w:t>Multifunkční pánev o objemu 75 l.</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Multifunkční tlaková pánev o objemu 100 l.</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Multifunkční pánev o objemu 150 l.</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ojízdný vozík na olej s předehřevem.</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Odkládací stoly mezi multifunkčními pánvemi s nerezovou pracovní deskou, spodní poli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ostor pro manipulační vozík pod větším z odkládacích stolů, bez spodní poli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Místa pro transportní vozí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Multifunkční pánev mělká o objemu 150 l.</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Multifunkční pánev o objemu 200 l.</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oly s nerezovou pracovní deskou, spodní poli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ostor pro manipulační vozík pod některým z pracovních stolů, bez spodní poli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Odkládací stůl s nerezovou pracovní deskou, se dvěma nezávislými indukčními deskami a napouštěcí vodovodní baterií s otočným ramenem, spodní police nebo uzamykatelná skříňka s otočnými nebo posuvnými dvířky.</w:t>
      </w:r>
    </w:p>
    <w:p>
      <w:pPr>
        <w:pStyle w:val="Normal"/>
        <w:autoSpaceDE w:val="false"/>
        <w:spacing w:lineRule="auto" w:line="300"/>
        <w:jc w:val="both"/>
        <w:rPr/>
      </w:pPr>
      <w:r>
        <w:rPr>
          <w:rFonts w:cs="Arial" w:ascii="Arial" w:hAnsi="Arial"/>
          <w:color w:val="000000"/>
          <w:sz w:val="22"/>
          <w:szCs w:val="22"/>
        </w:rPr>
        <w:t>Místa pro transportní vozí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potřebiče v obou varných blocích jsou vzájemně oddělené stavební polo-příčko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odél stěny s přípravnami a umývárnou provozního nádobí bude navržen soubor velkokapacitních konvektomatů s místy pro zavážecí vozí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 prostoru varny bude navržen prostor pro umístění a připojení pojízdného udržovacího termo-vozík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Na kratší straně varny pod okny budou navrženy pracovní stoly s vybavením…:</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nerezovou pracovní deskou, zásuvkový blok, lisovaný dřez se zápachovou uzávěrou, směšovací baterie s pákovým ovládáním, spodní police nebo uzamykatelná skříňka s otočnými nebo posuvnými dvířky, umývátko s bezdotykovou směšovací baterií, odpadkový koš, prostor pro pod-stolovou mrazicí skříň.</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Chlazený stůl s nerezovou pracovní deskou, soustava chlazených zásuvek nebo boxů, případně jejich kombinace, lisovaný dřez se zápachovou uzávěrou, směšovací baterie s pákovým ovládáním, umývátko s bezdotykovou směšovací baterií.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Podlaha v kuchyni bude vybavená soustavou vpustí a odkanalizovaná.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Výdejna jídel</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pPr>
      <w:r>
        <w:rPr>
          <w:rFonts w:cs="Arial" w:ascii="Arial" w:hAnsi="Arial"/>
          <w:color w:val="000000"/>
          <w:sz w:val="22"/>
          <w:szCs w:val="22"/>
        </w:rPr>
        <w:t xml:space="preserve">Na žádost uživatele, po dohodě se zástupcem objednatele, bude výdejna jídel navržena s možností samoobslužného, případně částečně samoobslužného nebo plně obsluhovaného provozu, v souladu se současnými gastronomickými trendy.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amoobslužná, případně obslužná výdejna jídel bude fungovat jako průchozí koridor vybavený pro výdej nejméně tří druhů hotových jídel, polévky, dezertů, chlazených a teplých nápojů, chlazené nebo teplé zeleniny a příloh. Výdejna jídel by měla svým materiálovým a výtvarným provedením tvořit přechod mezi industriálním technologickým vybavením kuchyně a interiérovým vybavením jídelny. Předpokládáme, že se bude jednat o atypickou truhlářskou výrobu kombinovanou s mechanicky odolným umělým kamenem a nerezovými doplňky. Volný prostor v nábytkových sestavách bude vybavený policemi nebo uzamykatelnými skříňkami s dalším využitím.</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ýdejna jídel bude vybavená nejméně v tomto slože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Integrované pružinové zásobníky táců.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Zásobníky příborů.</w:t>
      </w:r>
    </w:p>
    <w:p>
      <w:pPr>
        <w:pStyle w:val="Normal"/>
        <w:autoSpaceDE w:val="false"/>
        <w:spacing w:lineRule="auto" w:line="300"/>
        <w:jc w:val="both"/>
        <w:rPr/>
      </w:pPr>
      <w:r>
        <w:rPr>
          <w:rFonts w:cs="Arial" w:ascii="Arial" w:hAnsi="Arial"/>
          <w:color w:val="000000"/>
          <w:sz w:val="22"/>
          <w:szCs w:val="22"/>
        </w:rPr>
        <w:t>Integrované pružinové zásobníky nápojových skleniček.</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měšovací zařízení pro přípravu chlazených nápojů.</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ýrobník teplých nápojů.</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Integrované třídílné vodní lázně pro udržování teploty hlavních chodů, připojené na vodovod a kanalizaci, odkládací police, infra-most.</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Integrovaná dvoudílná vodní lázeň pro udržování teploty polévky, připojená na vodovod a kanalizaci, odkládací police, infra-most.</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Integrovaný pružinový zásobník polévkových misek.</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ojízdné jednotubusové vyhřívané zásobníky talířů integrované do nábytkové sestavy.</w:t>
      </w:r>
    </w:p>
    <w:p>
      <w:pPr>
        <w:pStyle w:val="Normal"/>
        <w:autoSpaceDE w:val="false"/>
        <w:spacing w:lineRule="auto" w:line="300"/>
        <w:jc w:val="both"/>
        <w:rPr/>
      </w:pPr>
      <w:r>
        <w:rPr>
          <w:rFonts w:cs="Arial" w:ascii="Arial" w:hAnsi="Arial"/>
          <w:color w:val="000000"/>
          <w:sz w:val="22"/>
          <w:szCs w:val="22"/>
        </w:rPr>
        <w:t>Integrované prosklené chlazené vitrín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Integrované chlazené nebo vyhřívané boxy na gastronádob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Integrovaný pružinový zásobník salátových nebo přílohových misek.</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Snídaňový bufet</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pPr>
      <w:r>
        <w:rPr>
          <w:rFonts w:cs="Arial" w:ascii="Arial" w:hAnsi="Arial"/>
          <w:color w:val="000000"/>
          <w:sz w:val="22"/>
          <w:szCs w:val="22"/>
        </w:rPr>
        <w:t xml:space="preserve">Součástí výdejny jídel bude samostatný úsek nazvaný jako snídaňový bufet s možností samoobslužného, případně částečně samoobslužného nebo plně obsluhovaného provozu, v souladu se současnými gastronomickými trendy.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Samoobslužný, případně obslužný snídaňový bufet bude vybavený pro výdej jednoho nebo dvou teplých snídaňových jídel s možností zakoupení svačinového občerstvení mimo rámec běžného stravovacího formátu. Nápoje budou zajištěny prostřednictvím směšovacího zařízení nebo výrobníku teplých nápojů.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nídaňový bufet by měl svým materiálovým a výtvarným provedením tvořit přechod mezi industriálním technologickým vybavením kuchyně a interiérovým vybavením jídelny. Předpokládáme, že se bude jednat o atypickou truhlářskou výrobu kombinovanou s mechanicky odolným umělým kamenem a nerezovými doplňky. Volný prostor v nábytkové sestavě bude vybavený policemi nebo uzamykatelnými skříňkami s dalším využitím.</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nídaňový bufet bude vybavený nejméně v tomto složení…:</w:t>
      </w:r>
    </w:p>
    <w:p>
      <w:pPr>
        <w:pStyle w:val="Normal"/>
        <w:autoSpaceDE w:val="false"/>
        <w:spacing w:lineRule="auto" w:line="300"/>
        <w:jc w:val="both"/>
        <w:rPr/>
      </w:pPr>
      <w:r>
        <w:rPr>
          <w:rFonts w:cs="Arial" w:ascii="Arial" w:hAnsi="Arial"/>
          <w:color w:val="000000"/>
          <w:sz w:val="22"/>
          <w:szCs w:val="22"/>
        </w:rPr>
        <w:t>Integrovaná dvoudílná vodní lázeň pro udržování teploty polévky, smažených vajec, teplých uzeninových polotovarů, apod., připojená na vodovod a kanalizaci, odkládací police, infra-most.</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Chlazená celoprosklená vitrín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nerezovou pracovní deskou, zásuvkový blok, lisovaný dřez se zápachovou uzávěrou, směšovací baterie s pákovým ovládáním, spodní police nebo uzamykatelná skříňka s otočnými nebo posuvnými dvířky, umývátko s bezdotykovou směšovací baterií, odpadkový koš, prostor pro pod-stolovou chladicí skříň.</w:t>
      </w:r>
    </w:p>
    <w:p>
      <w:pPr>
        <w:pStyle w:val="Normal"/>
        <w:autoSpaceDE w:val="false"/>
        <w:spacing w:lineRule="auto" w:line="300"/>
        <w:jc w:val="both"/>
        <w:rPr/>
      </w:pPr>
      <w:r>
        <w:rPr>
          <w:rFonts w:cs="Arial" w:ascii="Arial" w:hAnsi="Arial"/>
          <w:color w:val="000000"/>
          <w:sz w:val="22"/>
          <w:szCs w:val="22"/>
        </w:rPr>
        <w:t xml:space="preserve">Součástí snídaňového bufetu budou uzamykatelné skladovací skříně v prostoru skladu suchých potravin vybavené soustavou výškově stavitelných polic.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Jídelna</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ostor jídelny bude z hlavní podélné chodby zpřístupněný přes dvojici turniketů ovládaných rozšířením stávajícího docházkového systému v areálu škol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Na opačné straně jídelny bude navržena dvojice turniketů pro opuštění jídelny. </w:t>
      </w:r>
    </w:p>
    <w:p>
      <w:pPr>
        <w:pStyle w:val="Normal"/>
        <w:autoSpaceDE w:val="false"/>
        <w:spacing w:lineRule="auto" w:line="300"/>
        <w:jc w:val="both"/>
        <w:rPr/>
      </w:pPr>
      <w:r>
        <w:rPr>
          <w:rFonts w:cs="Arial" w:ascii="Arial" w:hAnsi="Arial"/>
          <w:color w:val="000000"/>
          <w:sz w:val="22"/>
          <w:szCs w:val="22"/>
        </w:rPr>
        <w:t xml:space="preserve">Předpokládáme, že jídelna bude zařízená novým movitým vybavením, které bude součástí prostorového členění na opticky oddělené menší celky zajišťující určitou míru soukromí při stravování. Členění prostoru bude navrženo truhlářskými prvky s možností následného využití, které budou materiálově a výtvarně sladěny se stoly, židlemi nebo dalšími doplňky v prostoru jídelny. Součástí výtvarné koncepce budou podlahové krytiny, akustické podhledy a obklady, barvy a struktura povrchů, umělé osvětlení interiéru, případně další prvky.    </w:t>
      </w:r>
    </w:p>
    <w:p>
      <w:pPr>
        <w:pStyle w:val="Normal"/>
        <w:autoSpaceDE w:val="false"/>
        <w:spacing w:lineRule="auto" w:line="300"/>
        <w:jc w:val="both"/>
        <w:rPr/>
      </w:pPr>
      <w:r>
        <w:rPr>
          <w:rFonts w:cs="Arial" w:ascii="Arial" w:hAnsi="Arial"/>
          <w:color w:val="000000"/>
          <w:sz w:val="22"/>
          <w:szCs w:val="22"/>
        </w:rPr>
        <w:t xml:space="preserve">Součástí návrhu interiéru jídelny budou renderované vizualizace vybaveného prostoru s reálnými texturami povrchů a barvami, předložené objednateli ve více variantách v rámci zpracovávané projektové dokumentace.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Minimální požadovaná kapacita jídelny je 200 osob.</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 případě, že nebude možné dosáhnout požadované kapacity jídelny s využitím vyznačených prostor, stanou se součástí jídelny neobsazené prostorové kapacity v severní části budov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Šokové zchlazování a vakuování</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Jedním ze způsobů, jak efektivně nakládat se zbylým množstvím připravených pokrmů je jejich šokové zchlazení, vakuování, uskladnění v chladicích skříních a následná regenerace a výdej jídla kvalitativně téměř shodného s čerstvě připraveným.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o tyto účely navrhujeme v bezprostřední blízkosti kuchyně pracovní úsek vybavený…:</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Šoker.</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acovní stůl s nerezovou pracovní deskou, zásuvkový blok, spodní police nebo uzamykatelná skříňka s otočnými nebo posuvnými dvíř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Místo pro transportní vozík.</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Horní skříňky s posuvnými dvířky nebo výškově stavitelné poli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Mytí provozního nádobí</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Umývárna provozního nádobí tvoří samostatný stavebně oddělený pracovní úsek vybavený…:</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Kovová výlevka, směšovací baterie s pákovým ovládáním.</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Umývátko s bezdotykovou směšovací bateri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stupní stůl s nerezovou pracovní deskou, lisovaný dřez se zápachovou uzávěrou, sprchová směšovací baterie se samostatným napouštěním, spodní police nebo uzamykatelná skříňka s otočnými nebo posuvnými dvířky, prostor pro odpadní nádob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růchozí granulová myčk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ýstupní stůl s nerezovou pracovní deskou, spodní police nebo uzamykatelná skříňka s otočnými nebo posuvnými dvířky, prostor pro umístění změkčovače vod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oustava kovových regálů s výškově stavitelnými policemi.</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Podlaha bude vybavená vpustí a odkanalizovaná.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pPr>
      <w:r>
        <w:rPr>
          <w:rFonts w:cs="Arial" w:ascii="Arial" w:hAnsi="Arial"/>
          <w:b/>
          <w:color w:val="000000"/>
          <w:sz w:val="22"/>
          <w:szCs w:val="22"/>
        </w:rPr>
        <w:t>Mytí stolního nádobí</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Umývárna stolního nádobí je tvořená stavebně odděleným koutem v jídelně pro příjem použitého stolního nádobí a příborů vybaveným pásovým dopravníkem procházejícím z jídelny do umývárny stolního nádobí. Kout pro příjem použitého stolního nádobí bude vybavený prostorem pro velkokapacitní transportní vozíky, které budou sloužit pro záložní příjem použitého stolního nádobí v případě zahlcení nebo poruchy dopravníku, případně přetížení obsluhy u třídící linky v provozní špičce nebo poruchy tunelové myč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Mytí stolního nádobí bude zajištěno průchozí tunelovou myčkou umožňující kromě před-mytí nádobí, mytí talířů, polévkových misek a nápojových skleniček, jejich leštění a sušení také mytí podnosů.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Na vstupu budou na pojezdovou dráhu vkládány koše s roztříděným použitým stolním nádobím. Na výstupu je pak obsluha třídí do přistavených zásobníků talířů, misek nebo skleniček, případně transportuje podnosy ke vstupu do výdejny jídel.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Doporučujeme vybavit umývárnu stolního nádobí záložní průchozí myčkou stolního nádobí v případě poruchy tunelové myčky, případně k mytí menších objemů použitého nádobí po snídani, večeři, apod. Vybavení sestavy se záložní myčkou stolního nádob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stupní stůl s nerezovou vodicí dráhou, lisovaný dřez se zápachovou uzávěrou, sprchová směšovací baterie se samostatným napouštěním, pryžová stěrka, spodní police, integrovaný zásobník na koše, prostor pro odpadní nádob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Výstupní stůl s nerezovou vodicí dráhou, spodní police, integrovaný zásobník na koše, prostor pro umístění změkčovače vody.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Umývátko s bezdotykovou směšovací bateri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Zpracovatel projektové dokumentace posoudí odůvodněnost a využitelnost leštičky příborů.</w:t>
      </w:r>
    </w:p>
    <w:p>
      <w:pPr>
        <w:pStyle w:val="Normal"/>
        <w:autoSpaceDE w:val="false"/>
        <w:spacing w:lineRule="auto" w:line="300"/>
        <w:jc w:val="both"/>
        <w:rPr/>
      </w:pPr>
      <w:r>
        <w:rPr>
          <w:rFonts w:cs="Arial" w:ascii="Arial" w:hAnsi="Arial"/>
          <w:color w:val="000000"/>
          <w:sz w:val="22"/>
          <w:szCs w:val="22"/>
        </w:rPr>
        <w:t>V prostoru umývárny stolního nádobí budou umístěny kovové regály s výškově stavitelnými policemi. Volná místa budou obsazená transportními vozí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Podlaha bude vybavená soustavou vpustí a odkanalizovaná.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Sociální zázemí pro personál stravovacího provozu</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ociální zázemí pro personál stravovacího provozu tvoří denní místnost přístupná přes podestu stavebně odděleného vnitřního schodiště, které je součástí stravovacího provoz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Denní místnost bude vybavená jídelním nábytkem pro nejméně 10 osob.</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Truhlářsky zhotovená atypická kuchyňská linka se spodními a horními skříňkami, lisovaný dřez se zápachovou uzávěrou, směšovací baterie s přívodem teplé a studené vody, odkanalizová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Místo pro kombinovanou chladničku s mrazicím boxem, s dostatečnou kapacitou pro uvedený počet osob.</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Mikrovlnná troub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Kávovar.</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Rychlovarná konvi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řípadně další vybavení na základě požadavků uživatele…</w:t>
      </w:r>
    </w:p>
    <w:p>
      <w:pPr>
        <w:pStyle w:val="Normal"/>
        <w:autoSpaceDE w:val="false"/>
        <w:spacing w:lineRule="auto" w:line="300"/>
        <w:jc w:val="both"/>
        <w:rPr/>
      </w:pPr>
      <w:r>
        <w:rPr>
          <w:rFonts w:cs="Arial" w:ascii="Arial" w:hAnsi="Arial"/>
          <w:color w:val="000000"/>
          <w:sz w:val="22"/>
          <w:szCs w:val="22"/>
        </w:rPr>
        <w:t>Součástí denní místnosti bude ambulantní sociální zařízení pro personál stravovacího provoz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Chodba vybavená umyvadlem, směšovací baterie s přívodem teplé a studené vody, odkanalizován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Elektrický osoušeč rukou.</w:t>
      </w:r>
    </w:p>
    <w:p>
      <w:pPr>
        <w:pStyle w:val="Normal"/>
        <w:autoSpaceDE w:val="false"/>
        <w:spacing w:lineRule="auto" w:line="300"/>
        <w:jc w:val="both"/>
        <w:rPr/>
      </w:pPr>
      <w:r>
        <w:rPr>
          <w:rFonts w:cs="Arial" w:ascii="Arial" w:hAnsi="Arial"/>
          <w:color w:val="000000"/>
          <w:sz w:val="22"/>
          <w:szCs w:val="22"/>
        </w:rPr>
        <w:t>Vestavěné zrcadlo.</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WC zavěšené na stavebně zabudované před-stěnové splachovací instalaci, sedátko s pomalým sklápěním, sanitární doplňky. V případě, že vznikne požadavek na instalaci bidetu, bude tato funkce nahrazena automatickým bidetovým sedátkem.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pPr>
      <w:r>
        <w:rPr>
          <w:rFonts w:cs="Arial" w:ascii="Arial" w:hAnsi="Arial"/>
          <w:b/>
          <w:color w:val="000000"/>
          <w:sz w:val="22"/>
          <w:szCs w:val="22"/>
        </w:rPr>
        <w:t>Úklidová místnost pro stravovací provoz</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Úklidová místnost určená k údržbě a dezinfekci stravovacího provozu v úrovni 1.NP, vyjma jídelny…:</w:t>
      </w:r>
    </w:p>
    <w:p>
      <w:pPr>
        <w:pStyle w:val="Normal"/>
        <w:autoSpaceDE w:val="false"/>
        <w:spacing w:lineRule="auto" w:line="300"/>
        <w:jc w:val="both"/>
        <w:rPr/>
      </w:pPr>
      <w:r>
        <w:rPr>
          <w:rFonts w:cs="Arial" w:ascii="Arial" w:hAnsi="Arial"/>
          <w:color w:val="000000"/>
          <w:sz w:val="22"/>
          <w:szCs w:val="22"/>
        </w:rPr>
        <w:t>Celo-nerezová výlevka zavěšená na stavebně zabudované před-stěnové splachovací instalaci.</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měšovací baterie s dlouhým ramínkem umístěná nad výlevkou, s přívodem teplé a studené vody, odkanalizová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Elektrický topný žebřík s funkcí sušení.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Umyvadlo, směšovací baterie s přívodem teplé a studené vody, odkanalizován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Elektrický osoušeč ruko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estavěné zrcadlo.</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Kancelář vedoucí kuchyně</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Kancelář pro vedoucí kuchyně bude umístěná v dispozičně upraveném prostoru naproti jídelně, přes hlavní podélnou chodbu. Kancelář bude vybavená běžným kancelářským nábytkem a IT vybavením na základě konkrétních požadavků uživatele. Stěna oddělující kancelář od hlavní podélné chodby bude celoprosklená s dveřmi, umožňující vizuální kontakt s jídelnou přes pás nově navržených prosklených stěn na rozhraní jídelny a hlavní podélné chodby. Na vnitřní straně prosklené stěny budou navrženy interiérové žaluzie. Ovládání dveří do kanceláře při vstupu z hlavní podélné chodby bude umožněno elektronicky, impulsem z kanceláře vedoucí kuchyně, stejně tak jako ovládání vedlejších dveří do jídelny mezi hlavním vstupem do jídelny a exitem z prostoru hlavní podélné chodby. Vzdálená komunikace mezi vedoucí kuchyně a personálem ve stravovacím provozu bude zajištěná prostřednictvím interkomu pro vnitřní komunikaci. Komunikace mezi zásobovací rampou a kanceláří vedoucí kuchyně bude zajištěná prostřednictvím videotelefonu. Z kanceláře vedoucí kuchyně bude umožněn on-line monitoring kamerového systému ve stravovacím provozu a exteriéru podrobně specifikovaného v kapitole Elektronické komunika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Sklad DKP</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Sklad drobného hmotného majetku bude vybavený soustavou kovových regálů s výškově stavitelnými policemi.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Sociální zařízení pro pedagogický personál</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Je navrženo ambulantní sociální zařízení pro pedagogický personál, oddělné pro ženy a muž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Vstupní chodba vybavená šatní skříní pro odložení oděvů, případně uzamykatelnými skříňkami pro uložení drobných předmětů a zavazadel.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Chodba vybavená umyvadly, směšovací baterie s přívody teplé a studené vody, odkanalizován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Elektrické osoušeče ruko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estavěná zrcadl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WC zavěšená na stavebně zabudovaných před-stěnových splachovacích instalacích, sedátka s pomalým sklápěním, sanitární doplňky. V případě, že vznikne požadavek na instalaci bidetu, bude tato funkce nahrazena automatickým bidetovým sedátkem.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Vstupní chodba vybavená šatní skříní pro odložení oděvů, případně uzamykatelnými skříňkami pro uložení drobných předmětů a zavazadel.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Chodba vybavená umyvadly, směšovací baterie s přívody teplé a studené vody, odkanalizován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Elektrické osoušeče ruko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estavěná zrcadla.</w:t>
      </w:r>
    </w:p>
    <w:p>
      <w:pPr>
        <w:pStyle w:val="Normal"/>
        <w:autoSpaceDE w:val="false"/>
        <w:spacing w:lineRule="auto" w:line="300"/>
        <w:jc w:val="both"/>
        <w:rPr/>
      </w:pPr>
      <w:r>
        <w:rPr>
          <w:rFonts w:cs="Arial" w:ascii="Arial" w:hAnsi="Arial"/>
          <w:color w:val="000000"/>
          <w:sz w:val="22"/>
          <w:szCs w:val="22"/>
        </w:rPr>
        <w:t>Pisoár s automatickým splachováním.</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WC zavěšené na stavebně zabudované před-stěnové splachovací instalaci, sedátko s pomalým sklápěním,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Sociální zařízení pro studenty</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pPr>
      <w:r>
        <w:rPr>
          <w:rFonts w:cs="Arial" w:ascii="Arial" w:hAnsi="Arial"/>
          <w:color w:val="000000"/>
          <w:sz w:val="22"/>
          <w:szCs w:val="22"/>
        </w:rPr>
        <w:t>Je navrženo ambulantní sociální zařízení pro studenty, oddělné pro dívky a chlapc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Chodba vybavená umyvadly, směšovací baterie s přívody teplé a studené vody, odkanalizován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Elektrické osoušeče ruko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estavěná zrcadl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WC zavěšená na stavebně zabudovaných před-stěnových splachovacích instalacích, sedátka s pomalým sklápěním, sanitární doplňky. V případě, že vznikne požadavek na instalaci bidetu, bude tato funkce nahrazena automatickým bidetovým sedátkem.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Chodba vybavená umyvadly, směšovací baterie s přívody teplé a studené vody, odkanalizován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Elektrické osoušeče ruko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estavěná zrcadl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isoáry s automatickým splachováním, s přepážkami zajišťujícími určitou uživatelskou intimit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WC zavěšené na stavebně zabudované před-stěnové splachovací instalaci, sedátko s pomalým sklápěním,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Sociální zázemí pro úklidovou službu</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Je navržená šatna a denní místnost pro nejvýše 2 osoby zajišťující úklid části budov v areálu školy, vyjma stravovacího provozu.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ociální zařízení pro úklidovou služb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Chodba vybavená umyvadlem, směšovací baterie s přívodem teplé a studené vody, odkanalizován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Elektrický osoušeč ruko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estavěné zrcadlo.</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prchový kout se zástěnou nebo závěsem a podlahovou vpustí, s přívodem teplé a studené vody, odkanalizováním, s horní a ruční sprchovou směšovací baterií, sanitární doplňky.</w:t>
      </w:r>
    </w:p>
    <w:p>
      <w:pPr>
        <w:pStyle w:val="Normal"/>
        <w:autoSpaceDE w:val="false"/>
        <w:spacing w:lineRule="auto" w:line="300"/>
        <w:jc w:val="both"/>
        <w:rPr/>
      </w:pPr>
      <w:r>
        <w:rPr>
          <w:rFonts w:cs="Arial" w:ascii="Arial" w:hAnsi="Arial"/>
          <w:color w:val="000000"/>
          <w:sz w:val="22"/>
          <w:szCs w:val="22"/>
        </w:rPr>
        <w:t xml:space="preserve">WC zavěšené na stavebně zabudované před-stěnové splachovací instalaci, sedátko s pomalým sklápěním, sanitární doplňky. V případě, že vznikne požadavek na instalaci bidetu, bude tato funkce nahrazena automatickým bidetovým sedátkem.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Úklidová místnost</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Úklidová místnost určená k údržbě a dezinfekci části budov v areálu školy, vyjma stravovacího provozu v úrovni 1.NP a současně lokální sklad úklidových prostředků.</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Umyvadlo, směšovací baterie s přívodem teplé a studené vody, odkanalizován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Keramická výlevka zavěšená na stavebně zabudované před-stěnové splachovací instalaci.</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Směšovací baterie s dlouhým ramínkem umístěná nad výlevkou, s přívodem teplé a studené vody, odkanalizování.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Elektrický topný žebřík s funkcí sušení.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Kovový regál s výškově stavitelnými policemi.</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Vstup do rozvodny</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pPr>
      <w:r>
        <w:rPr>
          <w:rFonts w:cs="Arial" w:ascii="Arial" w:hAnsi="Arial"/>
          <w:color w:val="000000"/>
          <w:sz w:val="22"/>
          <w:szCs w:val="22"/>
        </w:rPr>
        <w:t>Po dispozičních úpravách východní části budovy se stravovacím provozem v úrovni 1.NP zůstane zachován uzamykatelný přístup do trafostanice z prostoru hlavní podélné chodb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Skříňková a šatní zóna pro studenty</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kříňková a šatní zóna pro odkládání drobných předmětů, zavazadel a oděvů studentů bude využita stávající, zřízená ve spojovací chodbě mezi budovou se stravovacím provozem a dalšími budovami v jižní části areálu školy, pokud nebude tato úprava v rozporu s požárně bezpečnostním řešením. Pokud ano, bude tato skříňková a šatní zóna umístěná jinde nebo bude zrušena bez náhrady, na základě požadavků uživatele.</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Dočasná výdejna jídel, jídel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Součástí projektovaných stavebních úprav v budově se stravovacím provozem bude požadavek zřízení dočasné výdejny jídel a jídelny s menší kapacitou v úrovni 1.NP, severním směrem od jídelny, jako náhrada za omezený provoz stravování, včetně technologického vybavení výdejny stávajícím zařízením, případně zařízením, které bude využito v nově navrženém řešení nebo zajištěno formou pronájmu. Dočasná výdejna jídel a jídelna budou provizorně stavebně odděleny od prostoru staveniště a bude do těchto prostor zajištěn bezpečný přístup z interiéru budovy v areálu školy. </w:t>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Součástí projektové dokumentace bude návrh dispozičního řešení a technologického vybavení výdejny a jídelny, zajištění komunikačního propojení výdejny se zásobováním, včetně mytí a uskladnění přepravních nádob, odkanalizování výdejny, větrání a osvětlení prostoru, připojení spotřebičů na silnoproudou elektroinstalaci a ostatních souvislostí.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Na základě odsouhlaseného návrhu dispozičního řešení a technologického vybavení výdejny a jídelny bude proveden soupis technologických prvků, vybavení a drobného hmotného majetku. </w:t>
      </w:r>
    </w:p>
    <w:p>
      <w:pPr>
        <w:pStyle w:val="Normal"/>
        <w:tabs>
          <w:tab w:val="clear" w:pos="708"/>
          <w:tab w:val="left" w:pos="2528" w:leader="none"/>
        </w:tabs>
        <w:spacing w:lineRule="auto" w:line="300"/>
        <w:jc w:val="both"/>
        <w:rPr/>
      </w:pPr>
      <w:r>
        <w:rPr>
          <w:rFonts w:cs="Arial" w:ascii="Arial" w:hAnsi="Arial"/>
          <w:color w:val="000000"/>
          <w:sz w:val="22"/>
          <w:szCs w:val="22"/>
        </w:rPr>
        <w:t xml:space="preserve">Soupis bude obsahovat minimální požadované parametry zařízení, požadavky na kvalitativní a materiálové zpracování, funkce a doplňky, rozměrové parametry, požadavky na přípojné body vnitřních instalací, stavební nebo instalační připravenost. U zařízení vyžadujících připojení na vnitřní instalace nebo stavební připravenost bude vyhotovena výkresová dokumentace v detailním měřítku, s kótami a nezbytnými specifikacemi. Členění soupisu bude po jednotlivých pracovních úsecích.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rPr>
      </w:pPr>
      <w:r>
        <w:rPr>
          <w:rFonts w:cs="Arial" w:ascii="Arial" w:hAnsi="Arial"/>
          <w:b/>
          <w:color w:val="000000"/>
        </w:rPr>
        <w:t>1.PP</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b/>
          <w:color w:val="000000"/>
          <w:sz w:val="22"/>
          <w:szCs w:val="22"/>
        </w:rPr>
        <w:t xml:space="preserve">Sociální zázemí pro personál stravovacího provozu – ženy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Přístup do budovy pro zaměstnance stravovacího provozu je navržen na mezi-podestě vnitřního schodiště z 1.PP do 1.NP v západní části budovy se stravovacím provozem.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oučástí projektové dokumentace bude návrh zastřešení vstupu a jeho odvodně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Sociální zázemí pro personál stravovacího provozu je navržené v úrovni 1.PP.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Jedná se o šatnu pro ženy s dělenými kovovými větranými uzamykatelnými šatními skříňkami pro nejméně 10 osob, vybavení pro stolování pro stejný počet osob a lavice nebo soubor židlí před šatními skříňkami.</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Z prostoru šatny bude přístupné sociální zaříze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Chodba vybavená umyvadly, směšovací baterie s přívodem teplé a studené vody, odkanalizován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Elektrické osoušeče ruko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estavěná zrcadl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WC zavěšená na stavebně zabudovaných před-stěnových splachovacích instalacích, sedátka s pomalým sklápěním, sanitární doplňky. V případě, že vznikne požadavek na instalaci bidetu, bude tato funkce nahrazena automatickým bidetovým sedátkem. V opačném případě bude zřízena další hygienická kabina s funkcí bidetu, která může být dispozičně sdružená s jedním WC.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Dvě samostatné stavebně oddělené sprchy se zástěnou nebo závěsem a podlahovou vpustí, s přívodem teplé a studené vody, odkanalizováním, s horní a ruční sprchovou směšovací bateri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b/>
          <w:color w:val="000000"/>
          <w:sz w:val="22"/>
          <w:szCs w:val="22"/>
        </w:rPr>
        <w:t>Sociální zázemí pro personál stravovacího provozu – muži</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 xml:space="preserve">Jedná se o šatnu pro muže s dělenými kovovými větranými uzamykatelnými šatními skříňkami pro nejméně 4 osoby, vybavení pro stolování pro stejný počet osob a lavice nebo soubor židlí před šatními skříňkami.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Z prostoru šatny bude přístupné sociální zaříze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Chodba vybavená umyvadly, směšovací baterie s přívodem teplé a studené vody, odkanalizován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Elektrické osoušeče rukou.</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Vestavěná zrcadla.</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Pisoár s automatickým splachováním.</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WC zavěšené na stavebně zabudované před-stěnové splachovací instalaci, sedátko s pomalým sklápěním,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Samostatná stavebně oddělená sprcha se zástěnou nebo závěsem a podlahovou vpustí, s přívodem teplé a studené vody, odkanalizováním, s horní a ruční sprchovou směšovací baterií, sanitární doplňky.</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t>Rezervní sklad</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t>Rezervní sklad pro stravovací provoz bude zřízený v místě zrušené výtahové šachty a prohlubně nákladního výtahu a strojovny výtahu a bude sloužit k ukládání nepotravinových zásob a nevyužívaných drobných hmotných předmětů ze stravovacího provozu.</w:t>
      </w:r>
    </w:p>
    <w:p>
      <w:pPr>
        <w:pStyle w:val="Normal"/>
        <w:autoSpaceDE w:val="false"/>
        <w:spacing w:lineRule="auto" w:line="30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b/>
          <w:b/>
          <w:color w:val="000000"/>
          <w:sz w:val="28"/>
          <w:szCs w:val="28"/>
        </w:rPr>
      </w:pPr>
      <w:r>
        <w:rPr>
          <w:rFonts w:cs="Arial" w:ascii="Arial" w:hAnsi="Arial"/>
          <w:b/>
          <w:color w:val="000000"/>
          <w:sz w:val="28"/>
          <w:szCs w:val="28"/>
        </w:rPr>
        <w:t xml:space="preserve">Architektonicko-stavební řešení </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Zaměření a zakreslení obvodových a vnitřních, vodorovných a svislých, nosných a nenosných stavebních konstrukcí a prvků, včetně střechy, navazujících venkovních konstrukcí, zpevněných a nezpevněných ploch, apod.</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Fyzické sondy do vodorovných a svislých konstrukcí, včetně jejich vyhodnocení a návrhu řešení.</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Pořízení podrobné fotodokumentace stávajícího stavu.</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t>Bourání a demontáže</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pPr>
      <w:r>
        <w:rPr>
          <w:rFonts w:cs="Arial" w:ascii="Arial" w:hAnsi="Arial"/>
          <w:color w:val="000000"/>
          <w:sz w:val="22"/>
          <w:szCs w:val="22"/>
        </w:rPr>
        <w:t xml:space="preserve">Součástí specifikace bouracích a demontážních prací budou také požadavky na použití nezbytné stavební mechanizace při provádění prací. Jedná se zejména o počet a umístění shozů stavební suti, včetně kontejnerů a jejich zakrytí; počet, umístění a parametry stavebních výtahů; opakované použití autojeřábu, manipulátoru, prostředků pro dopravu, apod. Součástí specifikace bouracích a demontážních prací bude zatřídění bouraných hmot včetně nebezpečných, jejich přesuny v rámci staveniště a mimo něj, požadavky na zpracování bouraných hmot, jejich recyklaci nebo uložení, včetně úhrady poplatků za recyklaci nebo uložení odpadu. Součástí položky budou požadavky na použití vnitřního a vnějšího pomocného prostorového lešení, zřízení celoplošného venkovního stěnového lešení, včetně ochranné sítě, ad. Součástí projektové dokumentace bude vypracování technologického postupu s požadavky na odstranění případně zjištěných stavebních hmot </w:t>
      </w:r>
      <w:r>
        <w:rPr>
          <w:rFonts w:eastAsia="Calibri" w:cs="Arial" w:ascii="Arial" w:hAnsi="Arial"/>
          <w:color w:val="000000"/>
          <w:sz w:val="22"/>
          <w:szCs w:val="22"/>
        </w:rPr>
        <w:t>obsahujících některou z látek uvedených v příloze č. 5 k zákonu č. 185/2001 Sb., zákon o odpadech, ve znění pozdějších předpisů (azbest, apod</w:t>
      </w:r>
      <w:r>
        <w:rPr>
          <w:rFonts w:cs="Arial" w:ascii="Arial" w:hAnsi="Arial"/>
          <w:color w:val="000000"/>
          <w:sz w:val="22"/>
          <w:szCs w:val="22"/>
        </w:rPr>
        <w:t>.). Technologický postup bude zpracován oprávněnou osobou.</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pPr>
      <w:r>
        <w:rPr>
          <w:rFonts w:cs="Arial" w:ascii="Arial" w:hAnsi="Arial"/>
          <w:color w:val="000000"/>
          <w:sz w:val="22"/>
          <w:szCs w:val="22"/>
        </w:rPr>
        <w:t>Předpokládáme, že v souvislosti s navrženou rekonstrukcí budou vybourány nebo odstraněny nejméně tyto konstrukce v rozsahu nově navrženého stravovacího provozu…:</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t>1.PP</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pPr>
      <w:r>
        <w:rPr>
          <w:rFonts w:cs="Arial" w:ascii="Arial" w:hAnsi="Arial"/>
          <w:color w:val="000000"/>
          <w:sz w:val="22"/>
          <w:szCs w:val="22"/>
        </w:rPr>
        <w:t>Část stropní konstrukce nad 1.PP v místě nově navrženého osobo/nákladního výtahu.</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Související vnitřní výplně otvorů.</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nitřní svislé nenosné konstrukce.</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Schodiště a schodišťové stupně včetně základů.</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Kompletní skladby podlah včetně podlahových krytin.</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Úpravy povrchů vnitřních vodorovných a svislých konstrukcí.</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Zařizovací předměty vybudované v rámci stavby.</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Nosné zdivo původní výtahové šachty a prohlubeň.</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Svislé a vodorovné stavebně upravené konstrukce místností užívaných k chlazení a mražení surovin, včetně strojovny chlazení.</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Zřízení nových prostupů svislými a vodorovnými obvodovými, nosnými a nenosnými konstrukcemi pro nově navržené nebo původní přemístěné rozvody vnitřních instalací a jejich utěsnění v souladu s požadavky požárně bezpečnostního řešení.</w:t>
      </w:r>
    </w:p>
    <w:p>
      <w:pPr>
        <w:pStyle w:val="Normal"/>
        <w:tabs>
          <w:tab w:val="clear" w:pos="708"/>
          <w:tab w:val="left" w:pos="2528" w:leader="none"/>
        </w:tabs>
        <w:spacing w:lineRule="auto" w:line="300"/>
        <w:jc w:val="both"/>
        <w:rPr/>
      </w:pPr>
      <w:r>
        <w:rPr>
          <w:rFonts w:cs="Arial" w:ascii="Arial" w:hAnsi="Arial"/>
          <w:color w:val="000000"/>
          <w:sz w:val="22"/>
          <w:szCs w:val="22"/>
        </w:rPr>
        <w:t xml:space="preserve">Případně další konstrukce vyplývající z požadavků objednatele…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t>1.NP</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Zásahy do svislého obvodového pláště budovy související s rozměrovou a tvarovou úpravou stavebních otvorů v obvodovém zdivu.</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Související výplně otvorů v obvodovém zdivu.</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Související vnitřní výplně otvorů.</w:t>
      </w:r>
    </w:p>
    <w:p>
      <w:pPr>
        <w:pStyle w:val="Normal"/>
        <w:tabs>
          <w:tab w:val="clear" w:pos="708"/>
          <w:tab w:val="left" w:pos="2528" w:leader="none"/>
        </w:tabs>
        <w:spacing w:lineRule="auto" w:line="300"/>
        <w:jc w:val="both"/>
        <w:rPr/>
      </w:pPr>
      <w:r>
        <w:rPr>
          <w:rFonts w:cs="Arial" w:ascii="Arial" w:hAnsi="Arial"/>
          <w:color w:val="000000"/>
          <w:sz w:val="22"/>
          <w:szCs w:val="22"/>
        </w:rPr>
        <w:t xml:space="preserve">Vnitřní svislé nenosné konstrukce.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Kompletní skladby podlah včetně podlahových krytin v rozsahu nově navrženého stravovacího provozu, jídelny, dočasně zřízené výdejny jídel, sociálních zařízení, zázemí a kanceláře se skladem přístupných z hlavní podélné chodby, trafostanice, případně související části hlavní podélné chodby. </w:t>
      </w:r>
    </w:p>
    <w:p>
      <w:pPr>
        <w:pStyle w:val="Normal"/>
        <w:tabs>
          <w:tab w:val="clear" w:pos="708"/>
          <w:tab w:val="left" w:pos="2528" w:leader="none"/>
        </w:tabs>
        <w:spacing w:lineRule="auto" w:line="300"/>
        <w:jc w:val="both"/>
        <w:rPr/>
      </w:pPr>
      <w:r>
        <w:rPr>
          <w:rFonts w:cs="Arial" w:ascii="Arial" w:hAnsi="Arial"/>
          <w:color w:val="000000"/>
          <w:sz w:val="22"/>
          <w:szCs w:val="22"/>
        </w:rPr>
        <w:t>Úpravy povrchů vnitřních vodorovných a svislých konstrukcí.</w:t>
      </w:r>
    </w:p>
    <w:p>
      <w:pPr>
        <w:pStyle w:val="Normal"/>
        <w:tabs>
          <w:tab w:val="clear" w:pos="708"/>
          <w:tab w:val="left" w:pos="2528" w:leader="none"/>
        </w:tabs>
        <w:spacing w:lineRule="auto" w:line="300"/>
        <w:jc w:val="both"/>
        <w:rPr/>
      </w:pPr>
      <w:r>
        <w:rPr>
          <w:rFonts w:cs="Arial" w:ascii="Arial" w:hAnsi="Arial"/>
          <w:color w:val="000000"/>
          <w:sz w:val="22"/>
          <w:szCs w:val="22"/>
        </w:rPr>
        <w:t>Nosné zdivo původní výtahové šachty.</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Prosklená stěna mezi jídelnou a hlavní podélnou chodbou.</w:t>
      </w:r>
    </w:p>
    <w:p>
      <w:pPr>
        <w:pStyle w:val="Normal"/>
        <w:tabs>
          <w:tab w:val="clear" w:pos="708"/>
          <w:tab w:val="left" w:pos="2528" w:leader="none"/>
        </w:tabs>
        <w:spacing w:lineRule="auto" w:line="300"/>
        <w:jc w:val="both"/>
        <w:rPr/>
      </w:pPr>
      <w:r>
        <w:rPr>
          <w:rFonts w:cs="Arial" w:ascii="Arial" w:hAnsi="Arial"/>
          <w:color w:val="000000"/>
          <w:sz w:val="22"/>
          <w:szCs w:val="22"/>
        </w:rPr>
        <w:t>Prosklená stěna na rozhraní hlavní podélné chodby a chodby před budovou domova mládeže.</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Prosklené dveře na rozhraní hlavní podélné chodby a spojovacího krčku do budovy v jižní části areálu školy.</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Případně další konstrukce vyplývající z požadavků objednatele…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pPr>
      <w:r>
        <w:rPr>
          <w:rFonts w:cs="Arial" w:ascii="Arial" w:hAnsi="Arial"/>
          <w:color w:val="000000"/>
          <w:sz w:val="22"/>
          <w:szCs w:val="22"/>
          <w:u w:val="single"/>
        </w:rPr>
        <w:t xml:space="preserve">Exteriér </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enkovní sklad biologického odpadu na severní straně budovy, včetně souvisejících technologií a stavebních konstrukcí.</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Zásobovací rampa včetně základových konstrukcí.</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t>Stavební úpravy</w:t>
      </w:r>
    </w:p>
    <w:p>
      <w:pPr>
        <w:pStyle w:val="Normal"/>
        <w:tabs>
          <w:tab w:val="clear" w:pos="708"/>
          <w:tab w:val="left" w:pos="2528" w:leader="none"/>
        </w:tabs>
        <w:spacing w:lineRule="auto"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t>1.PP</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Doplnění části stropní konstrukce nad 1.PP v místě nově navrženého osobo/nákladního výtahu.</w:t>
      </w:r>
    </w:p>
    <w:p>
      <w:pPr>
        <w:pStyle w:val="Normal"/>
        <w:tabs>
          <w:tab w:val="clear" w:pos="708"/>
          <w:tab w:val="left" w:pos="2528" w:leader="none"/>
        </w:tabs>
        <w:spacing w:lineRule="auto" w:line="300"/>
        <w:jc w:val="both"/>
        <w:rPr/>
      </w:pPr>
      <w:r>
        <w:rPr>
          <w:rFonts w:cs="Arial" w:ascii="Arial" w:hAnsi="Arial"/>
          <w:color w:val="000000"/>
          <w:sz w:val="22"/>
          <w:szCs w:val="22"/>
        </w:rPr>
        <w:t>Úprava dispozičního řešení vnitřním nenosným zdivem z pórobetonového systému, včetně překladů nad stavebními otvory ve zdivu.</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nitřní výplně otvorů včetně doplňků s požadavky na mechanickou odolnost, zvýšený akustický útlum, požární odolnost, ad.</w:t>
      </w:r>
    </w:p>
    <w:p>
      <w:pPr>
        <w:pStyle w:val="Normal"/>
        <w:tabs>
          <w:tab w:val="clear" w:pos="708"/>
          <w:tab w:val="left" w:pos="2528" w:leader="none"/>
        </w:tabs>
        <w:spacing w:lineRule="auto" w:line="300"/>
        <w:jc w:val="both"/>
        <w:rPr/>
      </w:pPr>
      <w:r>
        <w:rPr>
          <w:rFonts w:cs="Arial" w:ascii="Arial" w:hAnsi="Arial"/>
          <w:color w:val="000000"/>
          <w:sz w:val="22"/>
          <w:szCs w:val="22"/>
        </w:rPr>
        <w:t xml:space="preserve">Dvoudílné kovové dveřní zárubně pro dodatečnou montáž do rozměrově připravených stavebních otvorů s průmyslově provedenou povrchovou úpravou a integrovaným těsněním, s požadovanou požární odolností.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Nově zřízená vnitřní schodiště a vyrovnávací stupně včetně základů.</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Kompletní nové skladby podlah včetně podlahových krytin.</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Obnova úpravy povrchů vnitřních vodorovných a svislých konstrukcí v celém rozsahu.</w:t>
      </w:r>
    </w:p>
    <w:p>
      <w:pPr>
        <w:pStyle w:val="Normal"/>
        <w:tabs>
          <w:tab w:val="clear" w:pos="708"/>
          <w:tab w:val="left" w:pos="2528" w:leader="none"/>
        </w:tabs>
        <w:spacing w:lineRule="auto" w:line="300"/>
        <w:jc w:val="both"/>
        <w:rPr/>
      </w:pPr>
      <w:r>
        <w:rPr>
          <w:rFonts w:cs="Arial" w:ascii="Arial" w:hAnsi="Arial"/>
          <w:color w:val="000000"/>
          <w:sz w:val="22"/>
          <w:szCs w:val="22"/>
        </w:rPr>
        <w:t>Zrušení prohlubně původní výtahové šachty.</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Zřízení výtahové šachty a prohlubně pro nově navržený osobo/nákladní výtah.</w:t>
      </w:r>
    </w:p>
    <w:p>
      <w:pPr>
        <w:pStyle w:val="Normal"/>
        <w:tabs>
          <w:tab w:val="clear" w:pos="708"/>
          <w:tab w:val="left" w:pos="2528" w:leader="none"/>
        </w:tabs>
        <w:spacing w:lineRule="auto" w:line="300"/>
        <w:jc w:val="both"/>
        <w:rPr/>
      </w:pPr>
      <w:r>
        <w:rPr>
          <w:rFonts w:cs="Arial" w:ascii="Arial" w:hAnsi="Arial"/>
          <w:color w:val="000000"/>
          <w:sz w:val="22"/>
          <w:szCs w:val="22"/>
        </w:rPr>
        <w:t>Zprovoznění místností v minulosti užívaných k chlazení a mražení surovin k dalšímu využití včetně výměny sklady podlahy a podlahové krytiny, obnovy povrchových úprav, apod.</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Instalace nových drobných prvků PSV.</w:t>
      </w:r>
    </w:p>
    <w:p>
      <w:pPr>
        <w:pStyle w:val="Normal"/>
        <w:tabs>
          <w:tab w:val="clear" w:pos="708"/>
          <w:tab w:val="left" w:pos="2528" w:leader="none"/>
        </w:tabs>
        <w:spacing w:lineRule="auto" w:line="300"/>
        <w:jc w:val="both"/>
        <w:rPr/>
      </w:pPr>
      <w:r>
        <w:rPr>
          <w:rFonts w:cs="Arial" w:ascii="Arial" w:hAnsi="Arial"/>
          <w:color w:val="000000"/>
          <w:sz w:val="22"/>
          <w:szCs w:val="22"/>
        </w:rPr>
        <w:t xml:space="preserve">Případně další konstrukce, úpravy a prvky vyplývající z požadavků objednatele…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t>1.NP</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Doplnění svislého obvodového pláště ve formě vyzdívky z dutinových keramických cihel do nosné konstrukce z železobetonového montovaného skeletu zateplených kontaktním systémem s izolantem z expandovaného pěnového polystyrenu, případně minerálních vláken, včetně armovací vrstvy a obnovy povrchových úprav. Obnova povrchových úprav KZS bude řešena vždy v celé ploše fasády dotčené stavebními úpravami.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ýměna výplní otvorů v obvodovém zdivu za výplně z hliníkových profilů, včetně odpovídajícího zasklení a doplňků.</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nitřní výplně otvorů včetně doplňků s požadavky na mechanickou odolnost, odolnost proti zvýšenému výskytu vlhkosti a vody, zvýšený akustický útlum, požární odolnost, ad.</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Dvoudílné kovové dveřní zárubně pro dodatečnou montáž do rozměrově připravených stavebních otvorů s průmyslově provedenou povrchovou úpravou a integrovaným těsněním, s požadovanou požární odolností.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Zabudovaná kovová dveřní pouzdra pro posuvné dveře.</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Zřízení výtahové šachty pro nově navržený osobo/nákladní výtah.</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Úprava dispozičního řešení vnitřním nenosným zdivem z pórobetonového systému, včetně překladů nad stavebními otvory ve zdivu.</w:t>
      </w:r>
    </w:p>
    <w:p>
      <w:pPr>
        <w:pStyle w:val="Normal"/>
        <w:tabs>
          <w:tab w:val="clear" w:pos="708"/>
          <w:tab w:val="left" w:pos="2528" w:leader="none"/>
        </w:tabs>
        <w:spacing w:lineRule="auto" w:line="300"/>
        <w:jc w:val="both"/>
        <w:rPr/>
      </w:pPr>
      <w:r>
        <w:rPr>
          <w:rFonts w:cs="Arial" w:ascii="Arial" w:hAnsi="Arial"/>
          <w:color w:val="000000"/>
          <w:sz w:val="22"/>
          <w:szCs w:val="22"/>
        </w:rPr>
        <w:t xml:space="preserve">Kompletní nové skladby podlah včetně podlahových krytin v rozsahu nově navrženého stravovacího provozu, jídelny, dočasně zřízené výdejny jídel, sociálních zařízení, zázemí a kanceláře se skladem přístupných z hlavní podélné chodby, trafostanice, případně související části hlavní podélné chodby. </w:t>
      </w:r>
    </w:p>
    <w:p>
      <w:pPr>
        <w:pStyle w:val="Normal"/>
        <w:tabs>
          <w:tab w:val="clear" w:pos="708"/>
          <w:tab w:val="left" w:pos="2528" w:leader="none"/>
        </w:tabs>
        <w:spacing w:lineRule="auto" w:line="300"/>
        <w:jc w:val="both"/>
        <w:rPr/>
      </w:pPr>
      <w:r>
        <w:rPr>
          <w:rFonts w:cs="Arial" w:ascii="Arial" w:hAnsi="Arial"/>
          <w:color w:val="000000"/>
          <w:sz w:val="22"/>
          <w:szCs w:val="22"/>
        </w:rPr>
        <w:t>Obnova úpravy povrchů vnitřních vodorovných a svislých konstrukcí v celém rozsahu včetně keramických obkladů.</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Instalace zavěšených minerálních a sádrokartonových podhledů a opláštění.</w:t>
      </w:r>
    </w:p>
    <w:p>
      <w:pPr>
        <w:pStyle w:val="Normal"/>
        <w:tabs>
          <w:tab w:val="clear" w:pos="708"/>
          <w:tab w:val="left" w:pos="2528" w:leader="none"/>
        </w:tabs>
        <w:spacing w:lineRule="auto" w:line="300"/>
        <w:jc w:val="both"/>
        <w:rPr/>
      </w:pPr>
      <w:r>
        <w:rPr>
          <w:rFonts w:cs="Arial" w:ascii="Arial" w:hAnsi="Arial"/>
          <w:color w:val="000000"/>
          <w:sz w:val="22"/>
          <w:szCs w:val="22"/>
        </w:rPr>
        <w:t xml:space="preserve">Instalace akustických minerálních podhledů a obkladů v prostoru jídelny na základě výpočtu doby dozvuku, který bude součástí zpracovávané projektové dokumentace.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Zrušení prostupu stropní konstrukcí nad 1.PP v místě stávající výtahové šachty.</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Nahrazení původní prosklené stěny mezi jídelnou a hlavní podélnou chodbou soustavou prosklených stěn z hliníkových profilů, odpovídajícím zasklením a strukturovaným částečně průhledným polepem prosklených ploch. Do stěny budou integrovány jednokřídlé nebo dvoukřídlé dveře s příslušenstvím.</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Nahrazení prosklené stěny na rozhraní hlavní podélné chodby a chodby před budovou domova mládeže celoprosklenou stěnou z hliníkových profilů s dvoukřídlými dveřmi a odpovídajícím zasklením včetně doplňků, případně požární odolnosti.</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Nahrazení prosklených dveří na rozhraní hlavní podélné chodby a spojovacího krčku do budovy v jižní části areálu školy celoprosklenou stěnou z hliníkových profilů s dvoukřídlými dveřmi a odpovídajícím zasklením včetně doplňků, případně požární odolnosti, včetně rozměrová a tvarové úpravy stavebního otvoru.</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Instalace nových drobných prvků PSV.</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Instalace a zapojení venkovních motoricky ovládaných předokenních žaluzií.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Případně další konstrukce, úpravy a prvky vyplývající z požadavků objednatele… </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t xml:space="preserve">Exteriér </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Zpevněná plocha a přístřešek pro umístění velkoobjemových kontejnerů na tříděný odpad v severní části budovy se stravovacím provozem.</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Doplnění nebo obnova zpevněných a zatravněných ploch dotčených navrženými stavebními úpravami.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Případně další konstrukce, úpravy a prvky vyplývající z požadavků objednatele… </w:t>
      </w:r>
    </w:p>
    <w:p>
      <w:pPr>
        <w:pStyle w:val="Normal"/>
        <w:tabs>
          <w:tab w:val="clear" w:pos="708"/>
          <w:tab w:val="left" w:pos="2528" w:leader="none"/>
        </w:tabs>
        <w:spacing w:lineRule="auto" w:line="30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8"/>
          <w:szCs w:val="28"/>
        </w:rPr>
      </w:pPr>
      <w:r>
        <w:rPr>
          <w:rFonts w:cs="Arial" w:ascii="Arial" w:hAnsi="Arial"/>
          <w:b/>
          <w:color w:val="000000"/>
          <w:sz w:val="28"/>
          <w:szCs w:val="28"/>
        </w:rPr>
        <w:t>Stavebně konstrukční řešení</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pPr>
      <w:r>
        <w:rPr>
          <w:rFonts w:cs="Arial" w:ascii="Arial" w:hAnsi="Arial"/>
          <w:color w:val="000000"/>
          <w:sz w:val="22"/>
          <w:szCs w:val="22"/>
        </w:rPr>
        <w:t>Stavebně konstrukční řešení bude obsahovat autorizované statické posouzení stávajících nosných konstrukcí budovy se stravovacím provozem, statické souvislosti s navazujícími objekty a konstrukcemi, posouzení navržených bouracích a demontážních prací zasahujících do nosných konstrukcí a statické posouzení navržených stavebních úprav, výrobků a prvků dále specifikovaných v textové části.</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8"/>
          <w:szCs w:val="28"/>
        </w:rPr>
      </w:pPr>
      <w:r>
        <w:rPr>
          <w:rFonts w:cs="Arial" w:ascii="Arial" w:hAnsi="Arial"/>
          <w:b/>
          <w:color w:val="000000"/>
          <w:sz w:val="28"/>
          <w:szCs w:val="28"/>
        </w:rPr>
        <w:t>Požárně bezpečnostní řešení</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Úkolem požárně bezpečnostního řešení, které bude nedílnou součástí projektové dokumentace, bude posouzení charakteru navrhovaných stavebních a instalačních úprav, podle rozsahu činností zatřídění změny stavby, rozdělení objektu na požární úseky a stanovení požadavků na úpravu a vybavení prostupů s novými rozvody vnitřních instalací vodorovnými a svislými stavebními konstrukcemi, požadavky na požární uzávěry, posouzení instalace elektronické požární signalizace, montáž hydrantů, rozmístění hasicích přístrojů, značení únikových cest, odstupové vzdálenosti, případně stanovení dalších opatření.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b/>
          <w:b/>
          <w:color w:val="000000"/>
          <w:sz w:val="28"/>
          <w:szCs w:val="28"/>
        </w:rPr>
      </w:pPr>
      <w:r>
        <w:rPr>
          <w:rFonts w:cs="Arial" w:ascii="Arial" w:hAnsi="Arial"/>
          <w:b/>
          <w:color w:val="000000"/>
          <w:sz w:val="28"/>
          <w:szCs w:val="28"/>
        </w:rPr>
        <w:t>Technika prostředí staveb</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
          <w:b/>
          <w:color w:val="000000"/>
        </w:rPr>
      </w:pPr>
      <w:r>
        <w:rPr>
          <w:rFonts w:cs="Arial" w:ascii="Arial" w:hAnsi="Arial"/>
          <w:b/>
          <w:color w:val="000000"/>
        </w:rPr>
        <w:t xml:space="preserve">Zdravotně technické instalace </w:t>
      </w:r>
    </w:p>
    <w:p>
      <w:pPr>
        <w:pStyle w:val="Normal"/>
        <w:tabs>
          <w:tab w:val="clear" w:pos="708"/>
          <w:tab w:val="left" w:pos="2528" w:leader="none"/>
        </w:tabs>
        <w:spacing w:lineRule="auto"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t>Kanalizace</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Detekce, zaměření a zakreslení všech vnitřních případně venkovních vodorovných a svislých, povrchových nebo podpovrchových rozvodů a zařízení dešťové, splaškové a tukové kanalizace, včetně kanalizačních šachet, dvorních vpustí, lapáku tuku, střešních vtoků, podlahových vpustí, zařizovacích předmětů, ad. v rozsahu odpovídajícím navržené rekonstrukci stravovacího provozu.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 rámci zpracování projektové dokumentace bude provedena kamerová prohlídka veškeré související ležaté kanalizace v rozsahu mezi napojením na kanalizační řad a přechody na vnitřní svislé kanalizační dešťové a splaškové svody. Součástí kamerové prohlídky bude zpráva popisující materiálovou charakteristiku potrubí, profily, technický stav kanalizačního potrubí, souvisejících šachet, vpustí, případně lapáku tuku, stanovení předpokládané životnosti, případně stanovení nápravných opatření v případě zjištění defektů. V projektové dokumentaci bude nařízeno strojní vyčištění stávajícího venkovního / vnitřního ležatého kanalizačního potrubí, které zůstane zachováno, v rozsahu mezi napojením na kanalizační řad a přechody na vnitřní svislé kanalizační dešťové a splaškové svody.</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Odborné posouzení technického stavu stávajícího lapáku tuku, stanovení jeho předpokládané životnosti a využitelnosti v nově navrženém řešení stravovacího provozu. </w:t>
      </w:r>
    </w:p>
    <w:p>
      <w:pPr>
        <w:pStyle w:val="Normal"/>
        <w:tabs>
          <w:tab w:val="clear" w:pos="708"/>
          <w:tab w:val="left" w:pos="2528" w:leader="none"/>
        </w:tabs>
        <w:spacing w:lineRule="auto" w:line="300"/>
        <w:jc w:val="both"/>
        <w:rPr/>
      </w:pPr>
      <w:r>
        <w:rPr>
          <w:rFonts w:cs="Arial" w:ascii="Arial" w:hAnsi="Arial"/>
          <w:color w:val="000000"/>
          <w:sz w:val="22"/>
          <w:szCs w:val="22"/>
        </w:rPr>
        <w:t>Na základě nařízení zákona č. 254/2001 Sb., vodní zákon, ve znění pozdějších předpisů, může dojít k požadavku na zadržování srážkových vod na pozemku formou jímky, retenční nádrže, vsakovacího systému, případně kombinací uvedených řešení. V souvislosti s touto skutečností bude zpracovatelem projektové dokumentace zajištěn autorizovaný hydro-geologický průzkum, na základě kterého bude navrženo vyhovující řešení.</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t>Splašková kanalizace</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Předpokládáme, že na základě identifikace tras stávající kanalizace a posouzení technického stavu a využitelnosti stávajících rozvodů a zařízení budou všechny vnitřní vodorovné a svislé, povrchové nebo podpovrchové rozvody splaškové kanalizace odstraněny a nahrazeny novými v rozsahu odpovídajícím navržené rekonstrukci stravovacího provozu, včetně tvarovek, revizních kusů, podlahových vpustí, zařizovacích předmětů, připojovacího potrubí, zápachových uzávěr, ad., včetně provedení souvisejících stavebních úprav.</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Nová vnitřní povrchová a podpovrchová splašková kanalizace bude navržena ze systému HT. Jedná se zejména o svislé svody, potrubí pod-věšená pod stropem nad 1.PP, při-větrávací střešní hlavice, připojovací potrubí k zařizovacím předmětům, včetně tvarovek, revizních kusů, upevňovacích prostředků, ad. V prostoru stravovacího provozu může vzniknout požadavek na část vnitřní splaškové kanalizace v provedení se zvýšenou teplotní odolností.</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Nová vnitřní ležatá kanalizace bude navržena ze systému KG. Jedná se zejména o rozvody pod podlahou v 1.PP, včetně tvarovek, revizních kusů, ad., včetně provedení souvisejících stavebních úprav.  </w:t>
      </w:r>
    </w:p>
    <w:p>
      <w:pPr>
        <w:pStyle w:val="Normal"/>
        <w:tabs>
          <w:tab w:val="clear" w:pos="708"/>
          <w:tab w:val="left" w:pos="2528" w:leader="none"/>
        </w:tabs>
        <w:spacing w:lineRule="auto" w:line="300"/>
        <w:jc w:val="both"/>
        <w:rPr/>
      </w:pPr>
      <w:r>
        <w:rPr>
          <w:rFonts w:cs="Arial" w:ascii="Arial" w:hAnsi="Arial"/>
          <w:color w:val="000000"/>
          <w:sz w:val="22"/>
          <w:szCs w:val="22"/>
        </w:rPr>
        <w:t xml:space="preserve">Pokud bude na základě kamerové prohlídky venkovní části splaškové kanalizace doporučena výměna stávajících rozvodů a zařízení, bude návrh těchto úprav součástí projektové dokumentace, včetně výměny kanalizačních šachet a ostatních souvisejících prvků, včetně provedení souvisejících stavebních úprav. Nové venkovní rozvody splaškové kanalizace budou navrženy z plastového systému s odpovídající tuhostí potrubí, včetně tvarovek, přechodů na materiálově odlišnou původní kanalizaci, revizních šachet a ostatních instalačních prvků, včetně provedení souvisejících stavebních úprav.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t>Dešťová kanalizace</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Na základě výsledků projednání navrhovaných stavebních úprav se zástupci Odboru životního prostředí Městského úřadu v Třebíči bude zpracovatelem projektové dokumentace navržena změna nebo částečná změna způsobu nakládání se srážkovými vodami ze střechy budovy se stravovacím provozem, případně střech navazujících budov. Pokud budou zřizovány nové objekty k zadržování srážkových vod na pozemku, budou navrženy na pozemcích stavebníka, na základě výsledků hydro-geologického průzkumu, který bude součástí zpracovávané projektové dokumentace, včetně provedení souvisejících stavebních úprav.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V případě, že žádné požadavky ze strany OŽP nevzniknou, bude navržena prostá výměna vnitřního a v případě doporučení i venkovního potrubí dešťové kanalizace na základě výsledků kamerové prohlídky, která bude součástí zpracovávané projektové dokumentace, v rozsahu mezi přípojkou hlavního řadu a střešními vtoky ploché jednoplášťové dodatečně zateplené střechy budovy stravovacího provozu, případně střech navazujících budov, včetně provedení souvisejících stavebních úprav.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V případě, že hydraulická kapacita nebo technický stav stávajících střešních vtoků bude nevyhovující, budou střešní vtoky nahrazeny novými, vyhřívanými se samoregulací, včetně provedení souvisejících stavebních úprav.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 případě doporučení prosté výměny části nebo celého vedení stávající venkovní dešťové kanalizace budou součástí výměny také související kanalizační šachty, dvorní vpusti a ostatní související prvky, včetně provedení souvisejících stavebních úprav.</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Nová vnitřní dešťová kanalizace bude navržena ze systému HT. Jedná se zejména o svislé svody a potrubí pod-věšená pod stropem nad 1.PP, včetně tvarovek, revizních kusů, upevňovacích prostředků, ad.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Nová vnitřní ležatá kanalizace bude navržena ze systému KG. Jedná se zejména o rozvody pod podlahou v 1.PP, včetně tvarovek, revizních kusů, ad., včetně provedení souvisejících stavebních úprav.  </w:t>
      </w:r>
    </w:p>
    <w:p>
      <w:pPr>
        <w:pStyle w:val="Normal"/>
        <w:tabs>
          <w:tab w:val="clear" w:pos="708"/>
          <w:tab w:val="left" w:pos="2528" w:leader="none"/>
        </w:tabs>
        <w:spacing w:lineRule="auto" w:line="300"/>
        <w:jc w:val="both"/>
        <w:rPr/>
      </w:pPr>
      <w:r>
        <w:rPr>
          <w:rFonts w:cs="Arial" w:ascii="Arial" w:hAnsi="Arial"/>
          <w:color w:val="000000"/>
          <w:sz w:val="22"/>
          <w:szCs w:val="22"/>
        </w:rPr>
        <w:t xml:space="preserve">Nové venkovní rozvody dešťové kanalizace budou navrženy z plastového systému s odpovídající tuhostí potrubí, včetně tvarovek, přechodů na materiálově odlišnou původní kanalizaci, revizních šachet a ostatních instalačních prvků, včetně provedení souvisejících stavebních úprav. </w:t>
      </w:r>
    </w:p>
    <w:p>
      <w:pPr>
        <w:pStyle w:val="Normal"/>
        <w:tabs>
          <w:tab w:val="clear" w:pos="708"/>
          <w:tab w:val="left" w:pos="2528" w:leader="none"/>
        </w:tabs>
        <w:spacing w:lineRule="auto" w:line="30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2528" w:leader="none"/>
        </w:tabs>
        <w:spacing w:lineRule="auto" w:line="300"/>
        <w:jc w:val="both"/>
        <w:rPr/>
      </w:pPr>
      <w:r>
        <w:rPr>
          <w:rFonts w:cs="Arial" w:ascii="Arial" w:hAnsi="Arial"/>
          <w:color w:val="000000"/>
          <w:sz w:val="22"/>
          <w:szCs w:val="22"/>
          <w:u w:val="single"/>
        </w:rPr>
        <w:t xml:space="preserve">Tuková kanalizace, lapák tuku       </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pPr>
      <w:r>
        <w:rPr>
          <w:rFonts w:cs="Arial" w:ascii="Arial" w:hAnsi="Arial"/>
          <w:color w:val="000000"/>
          <w:sz w:val="22"/>
          <w:szCs w:val="22"/>
        </w:rPr>
        <w:t xml:space="preserve">Vycházíme z předpokladu, že technický stav stávajícího lapáku tuku, případně jeho shromažďovací kapacita nebo účinnost budou nevyhovující. V rámci projektové dokumentace na rekonstrukci stravovacího provozu bude tedy navržena nová odpovídající technologie odlučování tuků. Součástí rekonstrukce bude výměna připojovacího potrubí z budovy se stravovacím provozem a dále výměna potrubí na výstupu z lapáku tuku směrem k místu napojení na kanalizační řad. Součástí nahrazení stávající technologie odlučování tuků bude výměna odběrových šachet před odlučovačem tuků a za ním, včetně provedení souvisejících stavebních úprav. </w:t>
      </w:r>
    </w:p>
    <w:p>
      <w:pPr>
        <w:pStyle w:val="Normal"/>
        <w:tabs>
          <w:tab w:val="clear" w:pos="708"/>
          <w:tab w:val="left" w:pos="2528" w:leader="none"/>
        </w:tabs>
        <w:spacing w:lineRule="auto" w:line="300"/>
        <w:jc w:val="both"/>
        <w:rPr/>
      </w:pPr>
      <w:r>
        <w:rPr>
          <w:rFonts w:cs="Arial" w:ascii="Arial" w:hAnsi="Arial"/>
          <w:color w:val="000000"/>
          <w:sz w:val="22"/>
          <w:szCs w:val="22"/>
        </w:rPr>
        <w:t>Pokud budou zřizovány nové objekty k odlučování tuků ze stravovacího provozu, budou navrženy na pozemcích stavebníka, na základě výsledků hydro-geologického průzkumu, který bude součástí projektové dokumentace, včetně provedení souvisejících stavebních úprav.</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 prostoru stravovacího provozu může vzniknout požadavek na část vnitřní / vnější tukové kanalizace v provedení se zvýšenou teplotní odolností.</w:t>
      </w:r>
    </w:p>
    <w:p>
      <w:pPr>
        <w:pStyle w:val="Normal"/>
        <w:tabs>
          <w:tab w:val="clear" w:pos="708"/>
          <w:tab w:val="left" w:pos="2528" w:leader="none"/>
        </w:tabs>
        <w:spacing w:lineRule="auto" w:line="300"/>
        <w:jc w:val="both"/>
        <w:rPr/>
      </w:pPr>
      <w:r>
        <w:rPr>
          <w:rFonts w:cs="Arial" w:ascii="Arial" w:hAnsi="Arial"/>
          <w:color w:val="000000"/>
          <w:sz w:val="22"/>
          <w:szCs w:val="22"/>
        </w:rPr>
        <w:t xml:space="preserve">Nové venkovní rozvody tukové kanalizace budou navrženy z plastového systému s odpovídající tuhostí potrubí, včetně tvarovek, přechodů na materiálově odlišnou původní kanalizaci, revizních šachet a ostatních instalačních prvků, včetně provedení souvisejících stavebních úprav.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 případě, že bude možné využití stávajícího lapáku tuku, navazujících odběrových šachet a souvisejícího kanalizačního potrubí nebo jejich částí, bude v projektové dokumentaci navrženo strojní vyčištění stávajících využitých technologických zařízení a rozvodů kanalizace, nařízena jejich repase nebo servis a zprovoznění.</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Odkanalizování nového uspořádání stravovacího provozu, střech, přístřešků, souvisejících sociálních zařízení, případně navazujících zpevněných ploch, dimenzování odlučovače tuků, ad., bude navrženo autorizovanou osobou na základě výpočtů produkce odpadních vod z provozu budovy nebo srážkových vod ze střech a zpevněných ploch, v souladu s příslušnou legislativou. Autorizované výpočty budou součástí zpracovávané projektové dokumentace.</w:t>
      </w:r>
    </w:p>
    <w:p>
      <w:pPr>
        <w:pStyle w:val="Normal"/>
        <w:tabs>
          <w:tab w:val="clear" w:pos="708"/>
          <w:tab w:val="left" w:pos="2528" w:leader="none"/>
        </w:tabs>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t>Vodovod</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Detekce, zaměření a zakreslení všech vnitřních, případně venkovních vodorovných a svislých, povrchových nebo podpovrchových rozvodů a zařízení vnitřního vodovodu, včetně vodovodní přípojky, hlavního vnitřního přívodu vody, vodoměrné šachty, armatur, zařizovacích předmětů, ad., v rozsahu odpovídajícím navržené rekonstrukci stravovacího provozu. </w:t>
      </w:r>
    </w:p>
    <w:p>
      <w:pPr>
        <w:pStyle w:val="Normal"/>
        <w:tabs>
          <w:tab w:val="clear" w:pos="708"/>
          <w:tab w:val="left" w:pos="2528" w:leader="none"/>
        </w:tabs>
        <w:spacing w:lineRule="auto" w:line="300"/>
        <w:jc w:val="both"/>
        <w:rPr/>
      </w:pPr>
      <w:r>
        <w:rPr>
          <w:rFonts w:cs="Arial" w:ascii="Arial" w:hAnsi="Arial"/>
          <w:color w:val="000000"/>
          <w:sz w:val="22"/>
          <w:szCs w:val="22"/>
        </w:rPr>
        <w:t>Posouzení technického stavu a využitelnosti stávající vodovodní přípojky, případně návrh rekonstrukce nebo zřízení nové vodovodní přípojky.</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Posouzení technického stavu a využitelnosti stávající vodoměrné soustavy a šachty, případně návrh rekonstrukce vodoměrné šachty nebo jejího přemístění. </w:t>
      </w:r>
    </w:p>
    <w:p>
      <w:pPr>
        <w:pStyle w:val="Normal"/>
        <w:tabs>
          <w:tab w:val="clear" w:pos="708"/>
          <w:tab w:val="left" w:pos="2528" w:leader="none"/>
        </w:tabs>
        <w:spacing w:lineRule="auto" w:line="300"/>
        <w:jc w:val="both"/>
        <w:rPr/>
      </w:pPr>
      <w:r>
        <w:rPr>
          <w:rFonts w:cs="Arial" w:ascii="Arial" w:hAnsi="Arial"/>
          <w:color w:val="000000"/>
          <w:sz w:val="22"/>
          <w:szCs w:val="22"/>
        </w:rPr>
        <w:t>Posouzení stavu a využitelnosti hlavního přívodu vody do prostoru stávajícího stravovacího provozu s ohledem na požadavky spotřeby vody v nově navrženém stravovacím provozu a souvisejícím zázemí, případně návrh posílení hlavního přívodu.</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Odborná prohlídka a dokumentace strojních zařízení, vyhodnocení jejich technického stavu a využitelnosti v nově navrženém řešení stravovacího provozu. Jedná se zejména o soustavu zařízení pro přípravu a distribuci teplé vody, čerpadla, armatury, ad. Dokumentace strojních zařízení bude obsahovat výrobce zařízení, typ, rozměry a výkonové kapacity.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Vycházíme z předpokladu, že technický a kapacitní stav stávající vodovodní přípojky bude vyhovující. Dále předpokládáme, že zůstane zachována bez zásadních úprav stávající vodoměrná soustava a šachta, včetně hlavního přívodu vody do prostoru stravovacího provozu. Očekáváme, že zůstane zachován zdroj přípravy teplé vody a zásobník teplé vody. V případě nevyhovujícího technického stavu, předpokládané životnosti nebo kapacity bude navržena výměna sytému přípravy teplé vody včetně souvisejících rozvodů, strojních zařízení, armatur, tepelných izolací, ad.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Předpokládáme demontáž všech vnitřních, případně venkovních vodorovných a svislých, povrchových nebo podpovrchových rozvodů a zařízení vnitřního vodovodu v prostoru stravovacího provozu nebo místnostech navazujících budov v areálu školy. Rozvody budou zrušeny včetně armatur, tepelných izolací, budou demontovány zařizovací předměty včetně vodovodních baterií a příslušenství.  </w:t>
      </w:r>
    </w:p>
    <w:p>
      <w:pPr>
        <w:pStyle w:val="Normal"/>
        <w:tabs>
          <w:tab w:val="clear" w:pos="708"/>
          <w:tab w:val="left" w:pos="2528" w:leader="none"/>
        </w:tabs>
        <w:spacing w:lineRule="auto" w:line="300"/>
        <w:jc w:val="both"/>
        <w:rPr/>
      </w:pPr>
      <w:r>
        <w:rPr>
          <w:rFonts w:cs="Arial" w:ascii="Arial" w:hAnsi="Arial"/>
          <w:color w:val="000000"/>
          <w:sz w:val="22"/>
          <w:szCs w:val="22"/>
        </w:rPr>
        <w:t xml:space="preserve">Nové rozvody budou navrženy z více-vrstvého plastového systému vedené ve skladbě nových podlah, nad podhledy, případně podpovrchově v drážkách ve zdivu, včetně armatur a tepelných izolací. Rozvody teplé vody budou navrženy s cirkulačním okruhem včetně čerpadel a souvisejících zařízení. Budou navrženy nové keramické zařizovací předměty včetně příslušenství a doplňků, včetně provedení souvisejících stavebních úprav.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t>Plynová zařízení</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pPr>
      <w:r>
        <w:rPr>
          <w:rFonts w:cs="Arial" w:ascii="Arial" w:hAnsi="Arial"/>
          <w:color w:val="000000"/>
          <w:sz w:val="22"/>
          <w:szCs w:val="22"/>
        </w:rPr>
        <w:t xml:space="preserve">Detekce, zaměření a zakreslení všech vnitřních, případně venkovních vodorovných a svislých, povrchových nebo podpovrchových rozvodů a zařízení vnitřního plynovodu, včetně plynovodní přípojky, hlavního uzávěru plynu, plynoměru, spotřebičů na zemní plyn, ad., v rozsahu odpovídajícím navržené rekonstrukci stravovacího provozu. </w:t>
      </w:r>
    </w:p>
    <w:p>
      <w:pPr>
        <w:pStyle w:val="Normal"/>
        <w:tabs>
          <w:tab w:val="clear" w:pos="708"/>
          <w:tab w:val="left" w:pos="2528" w:leader="none"/>
        </w:tabs>
        <w:spacing w:lineRule="auto" w:line="300"/>
        <w:jc w:val="both"/>
        <w:rPr/>
      </w:pPr>
      <w:r>
        <w:rPr>
          <w:rFonts w:cs="Arial" w:ascii="Arial" w:hAnsi="Arial"/>
          <w:color w:val="000000"/>
          <w:sz w:val="22"/>
          <w:szCs w:val="22"/>
        </w:rPr>
        <w:t>Posouzení technického stavu a využitelnosti stávající plynovodní přípojky, případně návrh rekonstrukce nebo zřízení nové plynovodní přípojky.</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Posouzení technického stavu a využitelnosti stávajícího hlavního uzávěru plynu a plynoměru, případně návrh úpravy plynoměrné soustavy nebo jejího přemístění.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Posouzení stavu a využitelnosti hlavního přívodu plynu do kotelny v 1.PP budovy se stravovacím provozem a dále do prostoru stávajícího stravovacího provozu v 1.NP s ohledem na požadavky nově instalovaných spotřebičů napojených na silnoproudou elektroinstalaci.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Odborná prohlídka a dokumentace spotřebičů na zemní plyn, strojních zařízení, vyhodnocení jejich technického stavu a využitelnosti v nově navrženém řešení stravovacího provozu. Jedná se zejména o soustavu zařízení pro vytápění budovy, ohřev teplé vody, armatury, filtry, ad. Dokumentace spotřebičů na zemní plyn a strojních zařízení bude obsahovat výrobce zařízení, typ, rozměry a výkonové kapacity.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Vycházíme z předpokladu, že stávající zařízení pro vytápění budovy a ohřev teplé vody bude využito stávající včetně souvisejících prvků, bez zásadních úprav. Očekáváme, že nevznikne požadavek na instalaci nových spotřebičů na zemní plyn v prostoru stravovacího provozu. </w:t>
      </w:r>
    </w:p>
    <w:p>
      <w:pPr>
        <w:pStyle w:val="Normal"/>
        <w:tabs>
          <w:tab w:val="clear" w:pos="708"/>
          <w:tab w:val="left" w:pos="2528" w:leader="none"/>
        </w:tabs>
        <w:spacing w:lineRule="auto" w:line="300"/>
        <w:jc w:val="both"/>
        <w:rPr/>
      </w:pPr>
      <w:r>
        <w:rPr>
          <w:rFonts w:cs="Arial" w:ascii="Arial" w:hAnsi="Arial"/>
          <w:color w:val="000000"/>
          <w:sz w:val="22"/>
          <w:szCs w:val="22"/>
        </w:rPr>
        <w:t>Stávající spotřebiče na zemní plyn v současném stravovacím provozu budou odpojeny, demontovány a zlikvidovány. Povrchové nebo podpovrchové rozvody plynu v úrovni 1.NP budou zrušeny včetně armatur a ukončeny pod stropem v 1.PP.</w:t>
      </w:r>
    </w:p>
    <w:p>
      <w:pPr>
        <w:pStyle w:val="Normal"/>
        <w:tabs>
          <w:tab w:val="clear" w:pos="708"/>
          <w:tab w:val="left" w:pos="2528" w:leader="none"/>
        </w:tabs>
        <w:spacing w:lineRule="auto" w:line="300"/>
        <w:jc w:val="both"/>
        <w:rPr/>
      </w:pPr>
      <w:r>
        <w:rPr>
          <w:rFonts w:cs="Arial" w:ascii="Arial" w:hAnsi="Arial"/>
          <w:color w:val="000000"/>
          <w:sz w:val="22"/>
          <w:szCs w:val="22"/>
        </w:rPr>
        <w:t>V opačném případě bude navržena výměna, repase nebo servis zdroje pro ohřev teplé vody, výměna, repase nebo servis zásobníku teplé vody, případně souvisejících rozvodů, armatur a prvků.</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t>Vytápění</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Detekce, zaměření a zakreslení všech vnitřních vodorovných a svislých, povrchových nebo podpovrchových rozvodů a zařízení pro vytápění budovy se stravovacím provozem, případně ostatních místností navazujících budov v areálu školy, včetně zdroje vytápění, technologického vybavení strojovny, čerpadel, otopných těles, armatur, termostatických hlavic, ad. v rozsahu odpovídajícím navržené rekonstrukci stravovacího provozu. </w:t>
      </w:r>
    </w:p>
    <w:p>
      <w:pPr>
        <w:pStyle w:val="Normal"/>
        <w:tabs>
          <w:tab w:val="clear" w:pos="708"/>
          <w:tab w:val="left" w:pos="2528" w:leader="none"/>
        </w:tabs>
        <w:spacing w:lineRule="auto" w:line="300"/>
        <w:jc w:val="both"/>
        <w:rPr/>
      </w:pPr>
      <w:r>
        <w:rPr>
          <w:rFonts w:cs="Arial" w:ascii="Arial" w:hAnsi="Arial"/>
          <w:color w:val="000000"/>
          <w:sz w:val="22"/>
          <w:szCs w:val="22"/>
        </w:rPr>
        <w:t>Posouzení technického stavu a využitelnosti stávajícího systému vytápění včetně zdroje, technologického vybavení strojovny, rozvodů, otopných těles a souvisejících prvků, případně návrh částečné nebo úplné rekonstrukce strojovny nebo výměny zdroje. V souvislosti s nařízením zákona č. 406/2000 Sb., o hospodaření energií, ve znění pozdějších předpisů, bude posouzen stávající zdroj vytápění a ohřevu teplé vody pro nově navržený stravovací provoz. V případě požadavku na zpracování energetického posudku nebo energetické analýzy ze strany stavebního úřadu Odboru výstavby MÚ v Třebíči se závěrem, že má být stávající zdroj vytápění pro budovu se stravovacím provozem, případně další budovy, nahrazen alternativním způsobem vytápění, například CZT, bude tato úprava součástí zpracovávané projektové dokumentace.</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Předpokládáme, že v souvislosti se změnou dispozičního řešení stravovacího provozu budou stávající rozvody vytápění v úrovni 1.NP a částečně 1.PP demontovány v rozsahu nově navrženého stravovacího provozu včetně tepelných izolací a armatur a nahrazeny novými rozvody z vícevrstvého tepelně izolovaného hliníkového potrubí napojeného na páteřní rozvody z ocelových tepelně izolovaných trubek. Stávající otopná tělesa ve vyhovujícím technickém stavu, případně původní repasovaná litinová tělesa budou použita v novém dispozičním řešení, budou-li vyhovovat rozměrově a výkonem. Zbývající část původních otopných těles bude zlikvidována. Chybějící otopná tělesa budou navržena nová, včetně armatur, termostatických hlavic, apod.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 případě, že vznikne z důvodu úpravy systému vzduchotechniky požadavek na zajištění přívodu topného média do strojovny vzduchotechniky pro větší nebo další novou vzduchotechnickou jednotku, budou tyto požadavky obsaženy ve zpracovávané projektové dokumentaci.</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rPr/>
      </w:pPr>
      <w:r>
        <w:rPr>
          <w:rFonts w:cs="Arial" w:ascii="Arial" w:hAnsi="Arial"/>
          <w:b/>
          <w:color w:val="000000"/>
          <w:sz w:val="22"/>
          <w:szCs w:val="22"/>
        </w:rPr>
        <w:t>Vzduchotechnika, chlazení</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pPr>
      <w:r>
        <w:rPr>
          <w:rFonts w:cs="Arial" w:ascii="Arial" w:hAnsi="Arial"/>
          <w:color w:val="000000"/>
          <w:sz w:val="22"/>
          <w:szCs w:val="22"/>
        </w:rPr>
        <w:t xml:space="preserve">Detekce, zaměření a zakreslení všech vnitřních vodorovných a svislých, povrchových nebo opláštěných rozvodů a zařízení ze systému vzduchotechniky, vzduchotechnických jednotek ve strojovně v 1.PP budovy se stravovacím provozem, včetně regulačních a protipožárních klapek, vyústek a distribučních elementů, likvidace kondenzátu, ad. v rozsahu odpovídajícím navržené rekonstrukci stravovacího provozu. </w:t>
      </w:r>
    </w:p>
    <w:p>
      <w:pPr>
        <w:pStyle w:val="Normal"/>
        <w:tabs>
          <w:tab w:val="clear" w:pos="708"/>
          <w:tab w:val="left" w:pos="2528" w:leader="none"/>
        </w:tabs>
        <w:spacing w:lineRule="auto" w:line="300"/>
        <w:jc w:val="both"/>
        <w:rPr/>
      </w:pPr>
      <w:r>
        <w:rPr>
          <w:rFonts w:cs="Arial" w:ascii="Arial" w:hAnsi="Arial"/>
          <w:color w:val="000000"/>
          <w:sz w:val="22"/>
          <w:szCs w:val="22"/>
        </w:rPr>
        <w:t xml:space="preserve">Odborná prohlídka rozvodů a zařízení, vyhodnocení jejich technického stavu a vhodnosti pro nově navržené řešení stravovacího provozu, stanovení předpokládané životnosti, odhad nákladů na repasi nebo servis u zařízení s předpokládaným budoucím využitím. Dokumentace vybavení bude obsahovat výrobce zařízení, typ, rozměry zařízení, přípojné body vnitřních instalací u zařízení s předpokládaným budoucím využitím.   </w:t>
      </w:r>
    </w:p>
    <w:p>
      <w:pPr>
        <w:pStyle w:val="Normal"/>
        <w:spacing w:lineRule="auto" w:line="300"/>
        <w:jc w:val="both"/>
        <w:rPr/>
      </w:pPr>
      <w:r>
        <w:rPr>
          <w:rFonts w:cs="Arial" w:ascii="Arial" w:hAnsi="Arial"/>
          <w:color w:val="000000"/>
          <w:sz w:val="22"/>
          <w:szCs w:val="22"/>
        </w:rPr>
        <w:t xml:space="preserve">Ve stávající strojovně vzduchotechniky v 1.PP budovy se stravovacím provozem jsou instalovány dvě vzduchotechnické jednotky. Menší jednotka se schopností zpětného získávání tepla zajišťuje větrání místností v úrovni 1.PP. Větší jednotka se schopností zpětného získávání tepla zajišťuje větrání stravovacího provozu včetně jídelny. Obě jednotky jsou napojeny na přívodní a odtahové potrubí do venkovního prostředí. Odvod kondenzátu od obou jednotek je sveden do přečerpávací jímky v 1.PP. </w:t>
      </w:r>
    </w:p>
    <w:p>
      <w:pPr>
        <w:pStyle w:val="Normal"/>
        <w:spacing w:lineRule="auto" w:line="300"/>
        <w:jc w:val="both"/>
        <w:rPr/>
      </w:pPr>
      <w:r>
        <w:rPr>
          <w:rFonts w:cs="Arial" w:ascii="Arial" w:hAnsi="Arial"/>
          <w:color w:val="000000"/>
          <w:sz w:val="22"/>
          <w:szCs w:val="22"/>
        </w:rPr>
        <w:t>Předpokládáme, že umístění stávající strojovny vzduchotechniky zůstane zachováno. Dále předpokládáme, že zůstane zachován systém větrání místností v 1.PP, včetně vzduchotechnické jednotky a potrubí pro přívod a odtah vzduchu do venkovního prostředí. Upraveny budou pouze vnitřní rozvody pro přívod a odtah vzduchu, včetně vyústek a distribučních elementů, případně regulačních nebo protipožárních klapek. Po provedení úprav bude nařízeno seřízení a vyvážení systému na nové parametry.</w:t>
      </w:r>
    </w:p>
    <w:p>
      <w:pPr>
        <w:pStyle w:val="Normal"/>
        <w:spacing w:lineRule="auto" w:line="300"/>
        <w:jc w:val="both"/>
        <w:rPr/>
      </w:pPr>
      <w:r>
        <w:rPr>
          <w:rFonts w:cs="Arial" w:ascii="Arial" w:hAnsi="Arial"/>
          <w:color w:val="000000"/>
          <w:sz w:val="22"/>
          <w:szCs w:val="22"/>
        </w:rPr>
        <w:t>V úrovni 1.PP bude nově zajištěno větrání sociálního zázemí pro personál stravovacího provozu, sociálních zařízení a navazujících chodeb. Pokud nebude možné připojit nově navržené místnosti na stávající systém větrání v úrovni 1.PP, bude navržena nová kompaktní podstropní jednotka se schopností zpětného získávání tepla, s přívodem a odtahem vzduchu do venkovního prostředí, s povrchovými rozvody vzduchotechnického potrubí kruhového průřezu s vyústkami, distribučními elementy, regulačními nebo protipožárními klapkami, závěsy, ad. Po provedení instalace jednotky a rozvodů bude nařízeno seřízení a vyvážení systému na projektované parametry.</w:t>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V prostoru kuchyně nad varnými centry, konvektomaty a pracovními stoly bude navržen v celé ploše jednotný vzduchotechnický strop z korozivzdorné oceli s přívodem a odtahem vzduchu, osvětlením a odvodem kondenzátu. Půdorysný prostor nad tunelovou myčkou stolního nádobí, záložní myčkou stolního nádobí, případně granulovou myčkou provozního nádobí bude osazen vzduchotechnickými zákryty z korozivzdorné oceli s odtahem vzduchu a odvodem kondenzátu. Ostatní místnosti budou větrané povrchově instalovanými vzduchotechnickými rozvody kruhového průřezu s přívodním a odtahovým potrubím, s vhodnou povrchovou úpravou do potravinářského provozu. Nové horizontální rozvody budou napojeny na stávající nebo přeložené svislé páteřní rozvody vzduchotechniky procházející stropem nad 1.PP. Předpokládáme využití stávající větší vzduchotechnické jednotky pro technologickou část stravovacího provozu. Zpracovatel projektové dokumentace navrhne řešení pro ochlazování přívodního vzduchu do technologické části stravovacího provozu v letních měsících formou doplnění nebo úpravy stávající vzduchotechnické jednotky. Pokud dojde při zpracování projektové dokumentace k požadavku na přeložení části stávajících rozvodů, budou tyto změny obsaženy ve zpracovávané projektové dokumentaci.    </w:t>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Pro půdorysně zvětšenou jídelnu navrhujeme větrání nově zřízenou vzduchotechnickou jednotkou se schopností zpětného získávání tepla s přívodem a odtahem vzduchu do venkovního prostředí instalovanou ve stávající strojovně vzduchotechniky. Rozvody přívodního a odtahového potrubí v jídelně budou vedené povrchově kruhovým potrubím s povrchovou úpravou vhodnou do potravinářského provozu. Vzduchotechnika bude vybavená autonomním systémem měření a regulace, pokud ji nebude možné začlenit do stávajícího systému MaR. Pro jednotku bude zajištěn samostatný přívod topného média, napojení na silnoproudou elektroinstalaci a odvod kondenzátu. Vzduchotechnická jednotka bude vybavená elektronikou pro vzdálené ovládání a monitoring. Součástí projektu budou stavební úpravy související se zřízením nových prostupů vodorovnými a svislými konstrukcemi nebo úpravou stávajících prostupů a jejich utěsnění v souladu s požadavky PBŘ. </w:t>
      </w:r>
    </w:p>
    <w:p>
      <w:pPr>
        <w:pStyle w:val="Normal"/>
        <w:spacing w:lineRule="auto" w:line="300"/>
        <w:jc w:val="both"/>
        <w:rPr>
          <w:rFonts w:ascii="Arial" w:hAnsi="Arial" w:cs="Arial"/>
          <w:color w:val="000000"/>
          <w:sz w:val="22"/>
          <w:szCs w:val="22"/>
        </w:rPr>
      </w:pPr>
      <w:r>
        <w:rPr>
          <w:rFonts w:cs="Arial" w:ascii="Arial" w:hAnsi="Arial"/>
          <w:color w:val="000000"/>
          <w:sz w:val="22"/>
          <w:szCs w:val="22"/>
        </w:rPr>
        <w:t>V úrovni 1.NP bude zajištěno větrání nově navrženého sociálního zázemí pro pedagogický personál, studenty a úklidovou službu, sociálních zařízení a navazujících chodeb. Předpokládáme, že bude navržena nová kompaktní podstropní jednotka se schopností zpětného získávání tepla, s přívodem a odtahem vzduchu do venkovního prostředí, s povrchovými rozvody vzduchotechnického potrubí kruhového průřezu s vyústkami, distribučními elementy, regulačními nebo protipožárními klapkami, závěsy, ad. Po provedení instalace jednotky a rozvodů bude nařízeno seřízení a vyvážení systému na projektované parametry.</w:t>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Projektová dokumentace bude obsahovat požadavky na ochranu stávajících instalovaných rozvodů a zařízení proti znečištění, jejich strojní vyčištění a dezinfekci po ukončení stavebních úprav a požadavek na výměnu všech filtrů a opětovné vyvážení celé soustavy.     </w:t>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V případě, že nebude z hlediska technického stavu nebo jiných objektivních důvodů možné využít jednu nebo obě stávající vzduchotechnické jednotky, případně stávající rozvody nebo jejich část, bude v projektové dokumentaci obsažena jejich výměna za nové zařízení a rozvody, včetně provedení souvisejících stavebních a instalačních úprav. </w:t>
      </w:r>
    </w:p>
    <w:p>
      <w:pPr>
        <w:pStyle w:val="Normal"/>
        <w:spacing w:lineRule="auto" w:line="300"/>
        <w:jc w:val="both"/>
        <w:rPr/>
      </w:pPr>
      <w:r>
        <w:rPr>
          <w:rFonts w:cs="Arial" w:ascii="Arial" w:hAnsi="Arial"/>
          <w:color w:val="000000"/>
          <w:sz w:val="22"/>
          <w:szCs w:val="22"/>
        </w:rPr>
        <w:t xml:space="preserve">Ochlazování nově navržených chladicích a mrazicích boxů na požadovanou teplotu bude zajištěné nově navrženými vnitřními / venkovními jednotkami umístěnými na konzolách na méně exponované severní straně budovy se stravovacím provozem nebo na střeše nad 1.NP budovy. Pro chladicí boxy s jednotným režimem může být navržena multi-splitová jednotka.  </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rPr/>
      </w:pPr>
      <w:r>
        <w:rPr>
          <w:rFonts w:cs="Arial" w:ascii="Arial" w:hAnsi="Arial"/>
          <w:b/>
          <w:color w:val="000000"/>
          <w:sz w:val="22"/>
          <w:szCs w:val="22"/>
        </w:rPr>
        <w:t xml:space="preserve">Měření a regulace </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pPr>
      <w:r>
        <w:rPr>
          <w:rFonts w:cs="Arial" w:ascii="Arial" w:hAnsi="Arial"/>
          <w:color w:val="000000"/>
          <w:sz w:val="22"/>
          <w:szCs w:val="22"/>
        </w:rPr>
        <w:t xml:space="preserve">Detekce, zaměření a zakreslení všech vnitřních případně venkovních prvků a zařízení ze systému měření a regulace, včetně povrchových a podpovrchových rozvodů, ad., v rozsahu odpovídajícím navržené rekonstrukci stravovacího provozu. </w:t>
      </w:r>
    </w:p>
    <w:p>
      <w:pPr>
        <w:pStyle w:val="Normal"/>
        <w:tabs>
          <w:tab w:val="clear" w:pos="708"/>
          <w:tab w:val="left" w:pos="2528" w:leader="none"/>
        </w:tabs>
        <w:spacing w:lineRule="auto" w:line="300"/>
        <w:jc w:val="both"/>
        <w:rPr/>
      </w:pPr>
      <w:r>
        <w:rPr>
          <w:rFonts w:cs="Arial" w:ascii="Arial" w:hAnsi="Arial"/>
          <w:color w:val="000000"/>
          <w:sz w:val="22"/>
          <w:szCs w:val="22"/>
        </w:rPr>
        <w:t xml:space="preserve">Odborná prohlídka prvků a zařízení, vyhodnocení jejich technického stavu a vhodnosti pro nově navržené řešení stravovacího provozu, stanovení předpokládané životnosti, odhad nákladů na repasi nebo servis u zařízení s předpokládaným budoucím využitím. Dokumentace prvků a zařízení bude obsahovat výrobce zařízení, typ, rozměry zařízení nebo vybavení u zařízení s předpokládaným budoucím využitím.   </w:t>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Předpokládáme, že stávající systém měření a regulace bude z velké části využitý stávající, pokud nedojde k výměně zdroje vytápění nebo instalaci nového alternativního zdroje vytápění. Součástí zpracovávané projektové dokumentace bude výměna části nebo všech čidel ve venkovním prostředí a související kabeláže, programování ústředny a nastavení systému na nové hodnoty. V případě, že dojde k výměně zdroje vytápění nebo požadavku na instalaci alternativního zdroje vytápění, bude stávající systém měření a regulace nahrazen novým, v rámci zpracovávané projektové dokumentace.    </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t>Silnoproudá elektrotechnika, včetně ochrany před bleskem</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V rámci dokumentace stávajícího stavu bude provedeno posouzení stávajícího systému rozvodů a zařízení silnoproudé elektrotechniky ve všech místnostech budovy se stravovacím provozem, případně v ostatních dotčených místnostech navazujících budov. Předpokládáme, že přípojka NN bude využita stávající. Dále předpokládáme, že stávající hlavní rozvodné skříně v 1.NP budovy se stravovacím provozem budou nahrazeny novými, umístěnými v některé z místností v 1.PP. V kapitole silnoproudá elektrotechnika bude navrženo odpojení, demontáž, případně vybourání a likvidace stávajícího systému osvětlení všech místností vyjma strojovny vzduchotechniky v 1.PP, včetně všech povrchových a podpovrchových rozvodů elektroinstalace, elektroinstalačních rozvodných skříní, elektroinstalačních krabic, pomocných kovových konstrukcí vedení, plastových lišt, ovládacích a koncových prvků. Součástí demontáže budou také hodiny, zařízení pro školní zvonění, apod. Zrušeny budou také všechny ostatní rozvody a zařízení silnoproudé elektrotechniky, které sloužily v minulosti k napájení servisních zásuvek a další související rozvody, prvky a zařízení. </w:t>
      </w:r>
    </w:p>
    <w:p>
      <w:pPr>
        <w:pStyle w:val="Normal"/>
        <w:spacing w:lineRule="auto" w:line="300"/>
        <w:jc w:val="both"/>
        <w:rPr/>
      </w:pPr>
      <w:r>
        <w:rPr>
          <w:rFonts w:cs="Arial" w:ascii="Arial" w:hAnsi="Arial"/>
          <w:color w:val="000000"/>
          <w:sz w:val="22"/>
          <w:szCs w:val="22"/>
        </w:rPr>
        <w:t xml:space="preserve">Součástí projektové dokumentace budou všechny související přeložky vnitřních a vnějších, povrchových, případně podpovrchových rozvodů a zařízení včetně koncových a ovládacích prvků v budově se stravovacím provozem, případně v místnostech navazujících budov, které budou nebo by mohly být v kolizi s nově navrženým řešením. </w:t>
      </w:r>
    </w:p>
    <w:p>
      <w:pPr>
        <w:pStyle w:val="Normal"/>
        <w:spacing w:lineRule="auto" w:line="300"/>
        <w:jc w:val="both"/>
        <w:rPr/>
      </w:pPr>
      <w:r>
        <w:rPr>
          <w:rFonts w:cs="Arial" w:ascii="Arial" w:hAnsi="Arial"/>
          <w:color w:val="000000"/>
          <w:sz w:val="22"/>
          <w:szCs w:val="22"/>
        </w:rPr>
        <w:t xml:space="preserve">Předpokládáme, že nové páteřní rozvody budou vedeny v trase hlavní podélné chodby budovy se stravovacím provozem jako povrchové, v kovových instalačních žlabech, případně nad podhledy. Připojovací rozvody v jednotlivých místnostech pak budou vedeny jako podpovrchové ve strojně provedených drážkách, případně v části místností nad úrovní nově navržených minerálních podhledů. Nově bude navrženo osvětlení jednotlivých místností v celé budově stravovacího provozu, vyjma strojovny vzduchotechniky, na základě výpočtů umělého, případně sdruženého osvětlení. LED svítidla v místnostech budou přisazená, případně zapuštěná v místnostech s instalovanými podhledy. V odůvodněných případech může být osvětlení místností doplněno nástěnnými svítidly. Bude zajištěno připojení všech stávajících nebo nově navržených spotřebičů a zařízení. V některých místnostech může vzniknout požadavek na zajištění silových přívodů pro instalaci a zprovoznění data-projektorů, ozvučení, motorických projekčních pláten, silové přívody pro instalaci a zprovoznění motoricky ovládaných předokenních žaluzií. Zůstane zachováno vyhřívání střešních vtoků. Do systému nových rozvodů bude začleněna kompletní technologie vzduchotechniky a chlazení, případně MaR. Bude řešeno osvětlení a pod-svícené značení únikových cest v souladu s PBŘ. V případě, že dojde na základě vyhodnocení požárně bezpečnostního řešení k požadavku na zřízení EPS, bude součástí projektové dokumentace, včetně ústředny a propojení na centralizovaný pult PO, včetně instalace čidel, detektorů, včetně zřízení a zprovoznění funkce STOP nebo CENTRAL STOP a provedení souvisejících úprav, případně splnění dalších požadavků z kapitoly PBŘ. </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Součet maximálního příkonu silové elektřiny při souběhu všech nově navržených technologických zařízení ve stravovacím provozu, včetně svítidel a ostatních spotřebičů nepřesáhne 550 kW.</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t>Hromosvodná soustava</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pPr>
      <w:r>
        <w:rPr>
          <w:rFonts w:cs="Arial" w:ascii="Arial" w:hAnsi="Arial"/>
          <w:color w:val="000000"/>
          <w:sz w:val="22"/>
          <w:szCs w:val="22"/>
        </w:rPr>
        <w:t>Součástí projektové dokumentace bude autorizované posouzení stavu a účinnosti stávající hromosvodné soustavy budovy se stravovacím provozem v souladu s požadavky ČSN EN 62305 a ČSN 33-2000-5-54. Předpokládáme, že výsledkem posouzení bude požadavek na zřízení kompletní nové hromosvodné soustavy pro budovu, včetně zřízení odpovídajícího počtu, umístění a provedení svodů, včetně zřízení jímací soustavy na střeše objektu a ochranného pospojování souvisejících prvků na střeše, případně mimo střechu a dále požadavek na zřízení nové zemnicí soustavy po obvodu budovy, včetně uložení zemnicích vodičů, tyčí, případně dalších prvků soustavy. Projektová dokumentace bude obsahovat kompletní odstranění rozvodů a zařízení ze systému původní hromosvodné soustavy na střeše, obvodovém zdivu budovy a pod úrovní terénu, včetně provedení souvisejících demontážních nebo bouracích prací, případně následných stavebních úprav. Součástí předpokládané výměny hromosvodné soustavy budou související stavební úpravy a to zejména zásahy do stávajících okapových chodníků, zpevněných nebo zatravněných ploch a jejich uvedení do původního stavu, případně do stavu navrženého v architektonicko-stavebním řešení. V projektové dokumentaci bude zmíněno upozornění pro budoucího zhotovitele díla, že konstrukce střešního pláště, která byla v nedávné době předmětem rekonstrukce.</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t>Elektronické komunikace</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V rámci dokumentace stávajícího stavu bude provedeno posouzení stávajícího systému rozvodů a zařízení slaboproudé elektrotechniky a elektronických komunikací ve všech místnostech budovy se stravovacím provozem, případně v ostatních dotčených místnostech navazujících budov. V kapitole elektronické komunikace bude navrženo odpojení, demontáž, případně vybourání a likvidace stávajícího systému slaboproudých rozvodů a zařízení v prostoru stravovacího provozu, včetně všech povrchových a podpovrchových rozvodů elektroinstalace, elektroinstalačních rozvodných skříní, elektroinstalačních krabic, plastových lišt, ovládacích a koncových prvků. Součástí demontáže budou také hodiny, zařízení pro školní zvonění, apod. Součástí projektové dokumentace budou všechny související přeložky vnitřních a vnějších, povrchových, případně podpovrchových rozvodů a zařízení včetně koncových a ovládacích prvků v budově se stravovacím provozem, které budou nebo by mohly být v kolizi s nově navrženým řešením. </w:t>
      </w:r>
    </w:p>
    <w:p>
      <w:pPr>
        <w:pStyle w:val="Normal"/>
        <w:spacing w:lineRule="auto" w:line="300"/>
        <w:jc w:val="both"/>
        <w:rPr>
          <w:rFonts w:ascii="Arial" w:hAnsi="Arial" w:cs="Arial"/>
          <w:color w:val="000000"/>
          <w:sz w:val="22"/>
          <w:szCs w:val="22"/>
        </w:rPr>
      </w:pPr>
      <w:r>
        <w:rPr>
          <w:rFonts w:cs="Arial" w:ascii="Arial" w:hAnsi="Arial"/>
          <w:color w:val="000000"/>
          <w:sz w:val="22"/>
          <w:szCs w:val="22"/>
        </w:rPr>
        <w:t>Nově zřízený kamerový systém bude monitorovat zejména tyto prostory…:</w:t>
      </w:r>
    </w:p>
    <w:p>
      <w:pPr>
        <w:pStyle w:val="Normal"/>
        <w:spacing w:lineRule="auto" w:line="300"/>
        <w:jc w:val="both"/>
        <w:rPr>
          <w:rFonts w:ascii="Arial" w:hAnsi="Arial" w:cs="Arial"/>
          <w:color w:val="000000"/>
          <w:sz w:val="22"/>
          <w:szCs w:val="22"/>
        </w:rPr>
      </w:pPr>
      <w:r>
        <w:rPr>
          <w:rFonts w:cs="Arial" w:ascii="Arial" w:hAnsi="Arial"/>
          <w:color w:val="000000"/>
          <w:sz w:val="22"/>
          <w:szCs w:val="22"/>
        </w:rPr>
        <w:t>Zásobovací rampa</w:t>
      </w:r>
    </w:p>
    <w:p>
      <w:pPr>
        <w:pStyle w:val="Normal"/>
        <w:spacing w:lineRule="auto" w:line="300"/>
        <w:jc w:val="both"/>
        <w:rPr>
          <w:rFonts w:ascii="Arial" w:hAnsi="Arial" w:cs="Arial"/>
          <w:color w:val="000000"/>
          <w:sz w:val="22"/>
          <w:szCs w:val="22"/>
        </w:rPr>
      </w:pPr>
      <w:r>
        <w:rPr>
          <w:rFonts w:cs="Arial" w:ascii="Arial" w:hAnsi="Arial"/>
          <w:color w:val="000000"/>
          <w:sz w:val="22"/>
          <w:szCs w:val="22"/>
        </w:rPr>
        <w:t>Hlavní podélná chodba před jídelnou</w:t>
      </w:r>
    </w:p>
    <w:p>
      <w:pPr>
        <w:pStyle w:val="Normal"/>
        <w:spacing w:lineRule="auto" w:line="300"/>
        <w:jc w:val="both"/>
        <w:rPr>
          <w:rFonts w:ascii="Arial" w:hAnsi="Arial" w:cs="Arial"/>
          <w:color w:val="000000"/>
          <w:sz w:val="22"/>
          <w:szCs w:val="22"/>
        </w:rPr>
      </w:pPr>
      <w:r>
        <w:rPr>
          <w:rFonts w:cs="Arial" w:ascii="Arial" w:hAnsi="Arial"/>
          <w:color w:val="000000"/>
          <w:sz w:val="22"/>
          <w:szCs w:val="22"/>
        </w:rPr>
        <w:t>Únikové východy související s rekonstrukcí stravovacího provozu</w:t>
      </w:r>
    </w:p>
    <w:p>
      <w:pPr>
        <w:pStyle w:val="Normal"/>
        <w:spacing w:lineRule="auto" w:line="300"/>
        <w:jc w:val="both"/>
        <w:rPr>
          <w:rFonts w:ascii="Arial" w:hAnsi="Arial" w:cs="Arial"/>
          <w:color w:val="000000"/>
          <w:sz w:val="22"/>
          <w:szCs w:val="22"/>
        </w:rPr>
      </w:pPr>
      <w:r>
        <w:rPr>
          <w:rFonts w:cs="Arial" w:ascii="Arial" w:hAnsi="Arial"/>
          <w:color w:val="000000"/>
          <w:sz w:val="22"/>
          <w:szCs w:val="22"/>
        </w:rPr>
        <w:t>Varna</w:t>
      </w:r>
    </w:p>
    <w:p>
      <w:pPr>
        <w:pStyle w:val="Normal"/>
        <w:spacing w:lineRule="auto" w:line="300"/>
        <w:jc w:val="both"/>
        <w:rPr>
          <w:rFonts w:ascii="Arial" w:hAnsi="Arial" w:cs="Arial"/>
          <w:color w:val="000000"/>
          <w:sz w:val="22"/>
          <w:szCs w:val="22"/>
        </w:rPr>
      </w:pPr>
      <w:r>
        <w:rPr>
          <w:rFonts w:cs="Arial" w:ascii="Arial" w:hAnsi="Arial"/>
          <w:color w:val="000000"/>
          <w:sz w:val="22"/>
          <w:szCs w:val="22"/>
        </w:rPr>
        <w:t>Jídelna</w:t>
      </w:r>
    </w:p>
    <w:p>
      <w:pPr>
        <w:pStyle w:val="Normal"/>
        <w:spacing w:lineRule="auto" w:line="300"/>
        <w:jc w:val="both"/>
        <w:rPr>
          <w:rFonts w:ascii="Arial" w:hAnsi="Arial" w:cs="Arial"/>
          <w:color w:val="000000"/>
          <w:sz w:val="22"/>
          <w:szCs w:val="22"/>
        </w:rPr>
      </w:pPr>
      <w:r>
        <w:rPr>
          <w:rFonts w:cs="Arial" w:ascii="Arial" w:hAnsi="Arial"/>
          <w:color w:val="000000"/>
          <w:sz w:val="22"/>
          <w:szCs w:val="22"/>
        </w:rPr>
        <w:t>Turnikety u vstupu do jídelny a odchodu z jídelny</w:t>
      </w:r>
    </w:p>
    <w:p>
      <w:pPr>
        <w:pStyle w:val="Normal"/>
        <w:spacing w:lineRule="auto" w:line="300"/>
        <w:jc w:val="both"/>
        <w:rPr>
          <w:rFonts w:ascii="Arial" w:hAnsi="Arial" w:cs="Arial"/>
          <w:color w:val="000000"/>
          <w:sz w:val="22"/>
          <w:szCs w:val="22"/>
        </w:rPr>
      </w:pPr>
      <w:r>
        <w:rPr>
          <w:rFonts w:cs="Arial" w:ascii="Arial" w:hAnsi="Arial"/>
          <w:color w:val="000000"/>
          <w:sz w:val="22"/>
          <w:szCs w:val="22"/>
        </w:rPr>
        <w:t>Kamerový systém umožní kromě krátkodobé archivace záznamů také on-line monitorovaní situace z jednotlivých pozic najednou formou děleného obrazu na monitoru z prostoru kanceláře vedoucí kuchyně.</w:t>
      </w:r>
    </w:p>
    <w:p>
      <w:pPr>
        <w:pStyle w:val="Normal"/>
        <w:spacing w:lineRule="auto" w:line="300"/>
        <w:jc w:val="both"/>
        <w:rPr>
          <w:rFonts w:ascii="Arial" w:hAnsi="Arial" w:cs="Arial"/>
          <w:color w:val="000000"/>
          <w:sz w:val="22"/>
          <w:szCs w:val="22"/>
        </w:rPr>
      </w:pPr>
      <w:r>
        <w:rPr>
          <w:rFonts w:cs="Arial" w:ascii="Arial" w:hAnsi="Arial"/>
          <w:color w:val="000000"/>
          <w:sz w:val="22"/>
          <w:szCs w:val="22"/>
        </w:rPr>
        <w:t>Stávající systém EZS bude rozšířen o místnosti související s rekonstrukcí stravovacího provozu. Plášťová ochrana bude mimo jiných prvků obsahovat kontaktní čidla u výplní otvorů v obvodovém zdivu, tříštivá čidla u prosklených výplní otvorů v obvodovém zdivu, pohybová čidla v jednotlivých místnostech, ad.</w:t>
      </w:r>
    </w:p>
    <w:p>
      <w:pPr>
        <w:pStyle w:val="Normal"/>
        <w:spacing w:lineRule="auto" w:line="300"/>
        <w:jc w:val="both"/>
        <w:rPr/>
      </w:pPr>
      <w:r>
        <w:rPr>
          <w:rFonts w:cs="Arial" w:ascii="Arial" w:hAnsi="Arial"/>
          <w:color w:val="000000"/>
          <w:sz w:val="22"/>
          <w:szCs w:val="22"/>
        </w:rPr>
        <w:t>Na mezi-podestě vnitřního schodiště u vstupu pro personál stravovacího provozu na západní straně budovy bude umístěna klávesnice ze systému EZS a docházkový systém.</w:t>
      </w:r>
    </w:p>
    <w:p>
      <w:pPr>
        <w:pStyle w:val="Normal"/>
        <w:spacing w:lineRule="auto" w:line="300"/>
        <w:jc w:val="both"/>
        <w:rPr>
          <w:rFonts w:ascii="Arial" w:hAnsi="Arial" w:cs="Arial"/>
          <w:color w:val="000000"/>
          <w:sz w:val="22"/>
          <w:szCs w:val="22"/>
        </w:rPr>
      </w:pPr>
      <w:r>
        <w:rPr>
          <w:rFonts w:cs="Arial" w:ascii="Arial" w:hAnsi="Arial"/>
          <w:color w:val="000000"/>
          <w:sz w:val="22"/>
          <w:szCs w:val="22"/>
        </w:rPr>
        <w:t>Nové, případně původní vnitřní dveře na rozhraní provozních úseků, související s rekonstrukcí stravovacího provozu, budou vybaveny koncovými prvky přístupového systému, který bude bez omezení kompatibilní se stávajícím přístupovým systémem v areálu školy. Jedná se zejména o skryté kabelové rozvody, čtečky, speciální elektromechanické nebo elektromotorické dveřní zámky, ad.</w:t>
      </w:r>
    </w:p>
    <w:p>
      <w:pPr>
        <w:pStyle w:val="Normal"/>
        <w:spacing w:lineRule="auto" w:line="300"/>
        <w:jc w:val="both"/>
        <w:rPr>
          <w:rFonts w:ascii="Arial" w:hAnsi="Arial" w:cs="Arial"/>
          <w:color w:val="000000"/>
          <w:sz w:val="22"/>
          <w:szCs w:val="22"/>
        </w:rPr>
      </w:pPr>
      <w:r>
        <w:rPr>
          <w:rFonts w:cs="Arial" w:ascii="Arial" w:hAnsi="Arial"/>
          <w:color w:val="000000"/>
          <w:sz w:val="22"/>
          <w:szCs w:val="22"/>
        </w:rPr>
        <w:t>V prostoru jídelny budou navrženy zobrazovací LCD panely poskytující informace o denní nabídce, týdenním jídelním lístku, počtu strávníků, školních akcích, čase, apod.</w:t>
      </w:r>
    </w:p>
    <w:p>
      <w:pPr>
        <w:pStyle w:val="Normal"/>
        <w:spacing w:lineRule="auto" w:line="300"/>
        <w:jc w:val="both"/>
        <w:rPr/>
      </w:pPr>
      <w:r>
        <w:rPr>
          <w:rFonts w:cs="Arial" w:ascii="Arial" w:hAnsi="Arial"/>
          <w:color w:val="000000"/>
          <w:sz w:val="22"/>
          <w:szCs w:val="22"/>
        </w:rPr>
        <w:t xml:space="preserve">V rekonstruovaném prostoru stravovacího provozu bude rozšířena existující strukturovaná kabeláž ze serverovny v budově školy, včetně rozvodů do kanceláří, ambulantního pracoviště, k technologickým zařízením ve stravovacím provozu vyžadují-li to, ad. Propojení budovy se stravovacím provozem bude zajištěno ze stávající serverovny v hlavní budově školy povrchovými žlaby pro uložení kabelových vedení, případně nad konstrukcí zavěšených podhledů. Předpokládáme optické + metalické vedení.   </w:t>
      </w:r>
    </w:p>
    <w:p>
      <w:pPr>
        <w:pStyle w:val="Normal"/>
        <w:spacing w:lineRule="auto" w:line="300"/>
        <w:jc w:val="both"/>
        <w:rPr/>
      </w:pPr>
      <w:r>
        <w:rPr>
          <w:rFonts w:cs="Arial" w:ascii="Arial" w:hAnsi="Arial"/>
          <w:color w:val="000000"/>
          <w:sz w:val="22"/>
          <w:szCs w:val="22"/>
        </w:rPr>
        <w:t xml:space="preserve">V případě požadavků na zřízení rozvodnice typu RACK bude navrženo její umístění v některé z místností  ve stravovacím provozu. Kompletně bude řešena výměna a doplnění rozvodů a zařízení ve všech místnostech budovy se stravovacím provozem, kde tento požadavek ze strany objednatele nebo uživatele vznikne. Nové páteřní rozvody budou vedeny v trase hlavní podélné chodby budovy jako povrchové, v kovových instalačních žlabech. Připojovací rozvody v jednotlivých místnostech pak budou vedeny jako podpovrchové ve strojně provedených drážkách, případně v části místností nad úrovní nově navržených minerálních podhledů. Bude zajištěno připojení všech stávající nebo nově navržených spotřebičů a zařízení vyžadujících připojení na slaboproudé rozvody. Bude navržena úprava, případně nové vybavení stávající serverovny v hlavní budově školy. EZS bude realizována v rámci celé budovy stravovacího provozu a napojena na stávající systém ochrany. Dojde li k požadavku na výměnu ústředny EZS s kapacitní rezervou pro ostatní chráněné prostory, bude součástí projektové dokumentace. V místnostech s požadavkem na zřízení datové sítě budou instalovány datové zásuvky. Budou navrženy rozvody pro centrální čas, včetně dodávky a instalace hodin. V některých místnostech může vzniknout požadavek na zajištění slaboproudých přívodů pro instalaci a zprovoznění data-projektorů, ozvučení, motorických projekčních pláten, přívody pro instalaci a zprovoznění motoricky ovládaných venkovních předokenních žaluzií, apod. Do systému nových rozvodů bude začleněna kompletní technologie vzduchotechniky a chlazení, případně MaR. V místnostech budou instalovány prvky akustické signalizace (zvonění, případně vyhlášení poplachu). Bude řešeno osvětlení a pod-svícené značení únikových cest v souladu s PBŘ. V případě, že dojde na základě vyhodnocení požárně bezpečnostního řešení k požadavku na zřízení EPS, bude součástí projektové dokumentace, včetně ústředny a propojení na centralizovaný pult PO, včetně instalace čidel, detektorů, včetně zřízení a zprovoznění funkce STOP nebo CENTRAL STOP a provedení souvisejících úprav, případně splnění dalších požadavků z kapitoly PBŘ.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b/>
          <w:b/>
          <w:color w:val="000000"/>
        </w:rPr>
      </w:pPr>
      <w:r>
        <w:rPr>
          <w:rFonts w:cs="Arial" w:ascii="Arial" w:hAnsi="Arial"/>
          <w:b/>
          <w:color w:val="000000"/>
        </w:rPr>
        <w:t>Nákladní výtah</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pPr>
      <w:r>
        <w:rPr>
          <w:rFonts w:cs="Arial" w:ascii="Arial" w:hAnsi="Arial"/>
          <w:color w:val="000000"/>
          <w:sz w:val="22"/>
          <w:szCs w:val="22"/>
        </w:rPr>
        <w:t xml:space="preserve">Zaměření a zakreslení technologie stávajícího nákladního výtahu ve výtahové šachtě a strojovně výtahu. V projektové dokumentaci bude navrženo odpojení technologie výtahu od napájení silovou elektřinou, odborná demontáž a likvidace výtahu. Všechny související konstrukce a prvky ve výtahové šachtě nebo mimo ni a ve strojovně výtahu budou vybourány a zlikvidovány, včetně rozvodů silnoproudé a slaboproudé elektrotechniky.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V souvislosti s předpokládaným novým dispozičním uspořádáním stravovacího provozu ve dvou podlažích bude v předloženém řešení navržen nový nákladní výtah. Součástí zásobovacího koridoru bude nově zřízený osobo/nákladní výtah spojující úrovně 1.PP a 1.NP. Navrhujeme celo-nerezový pásový bez-strojovnový výtah s pohonem umístěným pod stropem výtahové šachty v 1.NP.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8" w:leader="none"/>
        </w:tabs>
        <w:spacing w:lineRule="auto" w:line="300"/>
        <w:jc w:val="both"/>
        <w:rPr>
          <w:rFonts w:ascii="Arial" w:hAnsi="Arial" w:cs="Arial"/>
          <w:b/>
          <w:b/>
          <w:color w:val="000000"/>
        </w:rPr>
      </w:pPr>
      <w:r>
        <w:rPr>
          <w:rFonts w:cs="Arial" w:ascii="Arial" w:hAnsi="Arial"/>
          <w:b/>
          <w:color w:val="000000"/>
        </w:rPr>
        <w:t>Rekonstrukce rozvodny</w:t>
      </w:r>
    </w:p>
    <w:p>
      <w:pPr>
        <w:pStyle w:val="Normal"/>
        <w:tabs>
          <w:tab w:val="clear" w:pos="708"/>
          <w:tab w:val="left" w:pos="2528" w:leader="none"/>
        </w:tabs>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Součástí budovy se stravovacím provozem je technologická místnost využívaná jako rozvodna VN/NN s transformátorem, záložním zdrojem a řadou dalších nefunkčních nebo dnes již nevyužívaných zařízení. </w:t>
      </w:r>
    </w:p>
    <w:p>
      <w:pPr>
        <w:pStyle w:val="Normal"/>
        <w:tabs>
          <w:tab w:val="clear" w:pos="708"/>
          <w:tab w:val="left" w:pos="2528" w:leader="none"/>
        </w:tabs>
        <w:spacing w:lineRule="auto" w:line="300"/>
        <w:jc w:val="both"/>
        <w:rPr/>
      </w:pPr>
      <w:r>
        <w:rPr>
          <w:rFonts w:cs="Arial" w:ascii="Arial" w:hAnsi="Arial"/>
          <w:color w:val="000000"/>
          <w:sz w:val="22"/>
          <w:szCs w:val="22"/>
        </w:rPr>
        <w:t>Ve stávající hlavní rozvodně VN byl v roce 2023 vyměněn nízko-ztrátový transformátor. Takto doplněné funkční zařízení v technologické místnosti zajišťuje zásobování silovou elektřinou pro celý areál školy včetně budovy domova mládeže. Řada ostatních prvků a zařízení neodpovídá požadavkům současné legislativy a je obtížně udržovatelná (rozdělovač, kompenzátory, hlavní jistič AR, ad.).</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V rámci dokumentace stávajícího stavu bude provedeno zaměření a zakreslení všech venkovních podzemních i vnitřních volně vedených kabelových vedení pod stropem nad 1.PP a v úrovni 1.NP k jednotlivým elektroinstalačním skříním a zařízením.</w:t>
      </w:r>
    </w:p>
    <w:p>
      <w:pPr>
        <w:pStyle w:val="Normal"/>
        <w:tabs>
          <w:tab w:val="clear" w:pos="708"/>
          <w:tab w:val="left" w:pos="2528" w:leader="none"/>
        </w:tabs>
        <w:spacing w:lineRule="auto" w:line="300"/>
        <w:jc w:val="both"/>
        <w:rPr/>
      </w:pPr>
      <w:r>
        <w:rPr>
          <w:rFonts w:cs="Arial" w:ascii="Arial" w:hAnsi="Arial"/>
          <w:color w:val="000000"/>
          <w:sz w:val="22"/>
          <w:szCs w:val="22"/>
        </w:rPr>
        <w:t xml:space="preserve">Odborná prohlídka zařízení, vyhodnocení jejich technického stavu a vhodnosti pro nově navržené řešení stravovacího provozu, provozu školy nebo domova mládeže, stanovení předpokládané životnosti, odhad nákladů na repasi nebo servis u zařízení s předpokládaným budoucím využitím. Dokumentace vybavení bude obsahovat výrobce zařízení, typ, rozměry zařízení, výkonové kapacity, apod., u zařízení s předpokládaným budoucím využitím.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Dnes již nefunkční zařízení bude odpojeno a demontováno. Bude-li nezbytné vyměnit některou technologickou část rozvodny, bude tato změna součástí zpracovávané projektové dokumentace. Případná nová technologická zařízení mohou být i ve venkovním provedení.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Součástí projektové dokumentace bude návrh zřízení záložního zdroje (moto-generátor) a jeho připojení do rozvodné sítě, s dostatečnou kapacitou pro pokrytí spotřeby vybraných provozně strategických částí budov v areálu školy a dále napájení budoucího evakuačního výtahu v budově domova mládeže. </w:t>
      </w:r>
    </w:p>
    <w:p>
      <w:pPr>
        <w:pStyle w:val="Normal"/>
        <w:tabs>
          <w:tab w:val="clear" w:pos="708"/>
          <w:tab w:val="left" w:pos="2528" w:leader="none"/>
        </w:tabs>
        <w:spacing w:lineRule="auto" w:line="300"/>
        <w:jc w:val="both"/>
        <w:rPr>
          <w:rFonts w:ascii="Arial" w:hAnsi="Arial" w:cs="Arial"/>
          <w:color w:val="000000"/>
          <w:sz w:val="22"/>
          <w:szCs w:val="22"/>
        </w:rPr>
      </w:pPr>
      <w:r>
        <w:rPr>
          <w:rFonts w:cs="Arial" w:ascii="Arial" w:hAnsi="Arial"/>
          <w:color w:val="000000"/>
          <w:sz w:val="22"/>
          <w:szCs w:val="22"/>
        </w:rPr>
        <w:t xml:space="preserve">V rozvodně má instalované elektrotechnické zařízení třetí osoba, které bude muset zůstat zřejmě zachované bez úprav.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cs="Arial"/>
          <w:b/>
          <w:b/>
          <w:color w:val="000000"/>
          <w:sz w:val="28"/>
          <w:szCs w:val="28"/>
        </w:rPr>
      </w:pPr>
      <w:r>
        <w:rPr>
          <w:rFonts w:cs="Arial" w:ascii="Arial" w:hAnsi="Arial"/>
          <w:b/>
          <w:color w:val="000000"/>
          <w:sz w:val="28"/>
          <w:szCs w:val="28"/>
        </w:rPr>
        <w:t>Ostatní a vedlejší náklady</w:t>
      </w:r>
    </w:p>
    <w:p>
      <w:pPr>
        <w:pStyle w:val="Normal"/>
        <w:autoSpaceDE w:val="false"/>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Projektová dokumentace pro provádění stavby a soupis stavebních prací, dodávek a služeb budou obsahovat podrobně specifikované položky obsažené v kapitole Ostatní a vedlejší náklady. Jedná se zejména o tyto položky…</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t>Ostatní náklady</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Harmonogram výstavby</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Zpracování harmonogramu výstavby zhotovitelem díla a jeho průběžná aktualizace po celou dobu výstavby a to jak v listinné, tak i digitální formě.</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Dokumentace skutečného provedení, dokladová část</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Podrobná specifikace obsahu, forma a počet vyhotovení Dokumentace skutečného provedení a Dokladová část, v souladu s vyhláškou č. 499/2006 Sb., ve znění pozdějších předpisů.</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Zpětný zisk z prodeje</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Pokud v průběhu zpracování projektové dokumentace dojde ke zjištění, že by bourané stavební hmoty, demontované konstrukce a prvky, vyřazené vybavení a zařízení, ad., mohly být zdrojem příjmů pro zhotovitele díla z jejich prodeje, bude v soupisu stavebních prací obsažena položka s názvem Zpětný zisk z prodeje, která bude obsahovat specifikaci potenciálně uplatnitelných hmot, konstrukcí, prvků nebo vybavení, kvalifikovaný odhad jejich hodnoty a v soupisu stavebních prací bude vyjádřena záporným číslem.</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Účast autorizovaného statika při výstavbě</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Požadavek na účast autorizovaného statika na staveništi v průběhu realizace díla, jehož úkolem bude posouzení rozkrytých nosných konstrukcí formou místního šetření se zápisem do Stavebního deníku. </w:t>
      </w:r>
    </w:p>
    <w:p>
      <w:pPr>
        <w:pStyle w:val="Normal"/>
        <w:spacing w:lineRule="auto" w:line="300"/>
        <w:jc w:val="both"/>
        <w:rPr>
          <w:rFonts w:ascii="Arial" w:hAnsi="Arial" w:cs="Arial"/>
          <w:color w:val="000000"/>
          <w:sz w:val="22"/>
          <w:szCs w:val="22"/>
        </w:rPr>
      </w:pPr>
      <w:r>
        <w:rPr>
          <w:rFonts w:cs="Arial" w:ascii="Arial" w:hAnsi="Arial"/>
          <w:color w:val="000000"/>
          <w:sz w:val="22"/>
          <w:szCs w:val="22"/>
        </w:rPr>
        <w:t>V případě, že vznikne v průběhu výstavby požadavek na dodatečné posouzení nosných konstrukcí statikem vynucené okolnostmi, které nebylo možné v průběhu projektové přípravy objektivně předvídat, budou tyto služby předmětem dodatečných prací, nad rámec smluvního vztahu.</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Výrobní a dílenská dokumentace</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pPr>
      <w:r>
        <w:rPr>
          <w:rFonts w:cs="Arial" w:ascii="Arial" w:hAnsi="Arial"/>
          <w:color w:val="000000"/>
          <w:sz w:val="22"/>
          <w:szCs w:val="22"/>
        </w:rPr>
        <w:t xml:space="preserve">Součástí ostatních nákladů budou podrobně specifikované požadavky na zpracování výrobní dokumentace železobetonových, ocelových a dřevěných konstrukcí nebo truhlářských, zámečnických a kamenických výrobků, vzniknou-li tyto požadavky, včetně souvisejících autorizovaných statických návrhů a posouzení konstrukcí vypracovaných oprávněnou osobou. </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t>Vedlejší náklady</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Revize, zkoušky, měření, regulace, nastavení, zaškolení…</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Součástí kapitoly Vedlejší náklady bude soupis požadovaných revizí, zavedení revizních knih, provedení provozních a funkčních zkoušek, měřicích protokolů, regulace a nastavení, zaškolení obsluhy zařízení a ostatních činností nezbytně související s dokončením díla a jeho uvedením do provozu. Všechny uvedené úkony budou vyžadovány v souladu s platnou legislativou. Jedná se například o níže uvedené činnosti…</w:t>
      </w:r>
    </w:p>
    <w:p>
      <w:pPr>
        <w:pStyle w:val="Normal"/>
        <w:spacing w:lineRule="auto" w:line="300"/>
        <w:jc w:val="both"/>
        <w:rPr/>
      </w:pPr>
      <w:r>
        <w:rPr>
          <w:rFonts w:cs="Arial" w:ascii="Arial" w:hAnsi="Arial"/>
          <w:color w:val="000000"/>
          <w:sz w:val="22"/>
          <w:szCs w:val="22"/>
        </w:rPr>
        <w:t xml:space="preserve">- Zkouška těsnosti potrubních rozvodů splaškové, dešťové a tukové kanalizace </w:t>
      </w:r>
    </w:p>
    <w:p>
      <w:pPr>
        <w:pStyle w:val="Normal"/>
        <w:spacing w:lineRule="auto" w:line="300"/>
        <w:jc w:val="both"/>
        <w:rPr>
          <w:rFonts w:ascii="Arial" w:hAnsi="Arial" w:cs="Arial"/>
          <w:color w:val="000000"/>
          <w:sz w:val="22"/>
          <w:szCs w:val="22"/>
        </w:rPr>
      </w:pPr>
      <w:r>
        <w:rPr>
          <w:rFonts w:cs="Arial" w:ascii="Arial" w:hAnsi="Arial"/>
          <w:color w:val="000000"/>
          <w:sz w:val="22"/>
          <w:szCs w:val="22"/>
        </w:rPr>
        <w:t>- Zkouška funkčnosti odlučovače tuků</w:t>
      </w:r>
    </w:p>
    <w:p>
      <w:pPr>
        <w:pStyle w:val="Normal"/>
        <w:spacing w:lineRule="auto" w:line="300"/>
        <w:jc w:val="both"/>
        <w:rPr>
          <w:rFonts w:ascii="Arial" w:hAnsi="Arial" w:cs="Arial"/>
          <w:color w:val="000000"/>
          <w:sz w:val="22"/>
          <w:szCs w:val="22"/>
        </w:rPr>
      </w:pPr>
      <w:r>
        <w:rPr>
          <w:rFonts w:cs="Arial" w:ascii="Arial" w:hAnsi="Arial"/>
          <w:color w:val="000000"/>
          <w:sz w:val="22"/>
          <w:szCs w:val="22"/>
        </w:rPr>
        <w:t>- Tlaková zkouška vnitřního plynovodu</w:t>
      </w:r>
    </w:p>
    <w:p>
      <w:pPr>
        <w:pStyle w:val="Normal"/>
        <w:spacing w:lineRule="auto" w:line="300"/>
        <w:jc w:val="both"/>
        <w:rPr>
          <w:rFonts w:ascii="Arial" w:hAnsi="Arial" w:cs="Arial"/>
          <w:color w:val="000000"/>
          <w:sz w:val="22"/>
          <w:szCs w:val="22"/>
        </w:rPr>
      </w:pPr>
      <w:r>
        <w:rPr>
          <w:rFonts w:cs="Arial" w:ascii="Arial" w:hAnsi="Arial"/>
          <w:color w:val="000000"/>
          <w:sz w:val="22"/>
          <w:szCs w:val="22"/>
        </w:rPr>
        <w:t>- Provozní revize stávajících spotřebičů na zemní plyn, dojde-li k zásahu</w:t>
      </w:r>
    </w:p>
    <w:p>
      <w:pPr>
        <w:pStyle w:val="Normal"/>
        <w:spacing w:lineRule="auto" w:line="300"/>
        <w:jc w:val="both"/>
        <w:rPr>
          <w:rFonts w:ascii="Arial" w:hAnsi="Arial" w:cs="Arial"/>
          <w:color w:val="000000"/>
          <w:sz w:val="22"/>
          <w:szCs w:val="22"/>
        </w:rPr>
      </w:pPr>
      <w:r>
        <w:rPr>
          <w:rFonts w:cs="Arial" w:ascii="Arial" w:hAnsi="Arial"/>
          <w:color w:val="000000"/>
          <w:sz w:val="22"/>
          <w:szCs w:val="22"/>
        </w:rPr>
        <w:t>- Výchozí revize nových spotřebičů na zemní plyn, dojde-li k výměně</w:t>
      </w:r>
    </w:p>
    <w:p>
      <w:pPr>
        <w:pStyle w:val="Normal"/>
        <w:spacing w:lineRule="auto" w:line="300"/>
        <w:jc w:val="both"/>
        <w:rPr>
          <w:rFonts w:ascii="Arial" w:hAnsi="Arial" w:cs="Arial"/>
          <w:color w:val="000000"/>
          <w:sz w:val="22"/>
          <w:szCs w:val="22"/>
        </w:rPr>
      </w:pPr>
      <w:r>
        <w:rPr>
          <w:rFonts w:cs="Arial" w:ascii="Arial" w:hAnsi="Arial"/>
          <w:color w:val="000000"/>
          <w:sz w:val="22"/>
          <w:szCs w:val="22"/>
        </w:rPr>
        <w:t>- Tlaková zkouška rozvodů studené vody, teplé vody a cirkulace</w:t>
      </w:r>
    </w:p>
    <w:p>
      <w:pPr>
        <w:pStyle w:val="Normal"/>
        <w:spacing w:lineRule="auto" w:line="300"/>
        <w:jc w:val="both"/>
        <w:rPr>
          <w:rFonts w:ascii="Arial" w:hAnsi="Arial" w:cs="Arial"/>
          <w:color w:val="000000"/>
          <w:sz w:val="22"/>
          <w:szCs w:val="22"/>
        </w:rPr>
      </w:pPr>
      <w:r>
        <w:rPr>
          <w:rFonts w:cs="Arial" w:ascii="Arial" w:hAnsi="Arial"/>
          <w:color w:val="000000"/>
          <w:sz w:val="22"/>
          <w:szCs w:val="22"/>
        </w:rPr>
        <w:t>- Zápis o tlakové a topné zkoušce systému ústředního vytápění</w:t>
      </w:r>
    </w:p>
    <w:p>
      <w:pPr>
        <w:pStyle w:val="Normal"/>
        <w:spacing w:lineRule="auto" w:line="300"/>
        <w:jc w:val="both"/>
        <w:rPr/>
      </w:pPr>
      <w:r>
        <w:rPr>
          <w:rFonts w:cs="Arial" w:ascii="Arial" w:hAnsi="Arial"/>
          <w:color w:val="000000"/>
          <w:sz w:val="22"/>
          <w:szCs w:val="22"/>
        </w:rPr>
        <w:t xml:space="preserve">- Protokol o jakosti, kompletnosti a individuálním vyzkoušení vzduchotechnických zařízení a  </w:t>
      </w:r>
    </w:p>
    <w:p>
      <w:pPr>
        <w:pStyle w:val="Normal"/>
        <w:spacing w:lineRule="auto" w:line="300"/>
        <w:jc w:val="both"/>
        <w:rPr/>
      </w:pPr>
      <w:r>
        <w:rPr>
          <w:rFonts w:eastAsia="Arial" w:cs="Arial" w:ascii="Arial" w:hAnsi="Arial"/>
          <w:color w:val="000000"/>
          <w:sz w:val="22"/>
          <w:szCs w:val="22"/>
        </w:rPr>
        <w:t xml:space="preserve">  </w:t>
      </w:r>
      <w:r>
        <w:rPr>
          <w:rFonts w:cs="Arial" w:ascii="Arial" w:hAnsi="Arial"/>
          <w:color w:val="000000"/>
          <w:sz w:val="22"/>
          <w:szCs w:val="22"/>
        </w:rPr>
        <w:t xml:space="preserve">zařízení pro ochlazování, včetně autorizovaného měření hluku při provozu, zaškolení  </w:t>
      </w:r>
    </w:p>
    <w:p>
      <w:pPr>
        <w:pStyle w:val="Normal"/>
        <w:spacing w:lineRule="auto" w:line="300"/>
        <w:jc w:val="both"/>
        <w:rPr/>
      </w:pPr>
      <w:r>
        <w:rPr>
          <w:rFonts w:eastAsia="Arial" w:cs="Arial" w:ascii="Arial" w:hAnsi="Arial"/>
          <w:color w:val="000000"/>
          <w:sz w:val="22"/>
          <w:szCs w:val="22"/>
        </w:rPr>
        <w:t xml:space="preserve">  </w:t>
      </w:r>
      <w:r>
        <w:rPr>
          <w:rFonts w:cs="Arial" w:ascii="Arial" w:hAnsi="Arial"/>
          <w:color w:val="000000"/>
          <w:sz w:val="22"/>
          <w:szCs w:val="22"/>
        </w:rPr>
        <w:t xml:space="preserve">obsluhy, ad. </w:t>
      </w:r>
    </w:p>
    <w:p>
      <w:pPr>
        <w:pStyle w:val="Normal"/>
        <w:spacing w:lineRule="auto" w:line="300"/>
        <w:jc w:val="both"/>
        <w:rPr>
          <w:rFonts w:ascii="Arial" w:hAnsi="Arial" w:cs="Arial"/>
          <w:color w:val="000000"/>
          <w:sz w:val="22"/>
          <w:szCs w:val="22"/>
        </w:rPr>
      </w:pPr>
      <w:r>
        <w:rPr>
          <w:rFonts w:cs="Arial" w:ascii="Arial" w:hAnsi="Arial"/>
          <w:color w:val="000000"/>
          <w:sz w:val="22"/>
          <w:szCs w:val="22"/>
        </w:rPr>
        <w:t>- Revizní kniha požárních klapek, ucpávek, požárních uzávěr, ad., budou-li instalovány</w:t>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 Revizní zpráva MaR </w:t>
      </w:r>
    </w:p>
    <w:p>
      <w:pPr>
        <w:pStyle w:val="Normal"/>
        <w:spacing w:lineRule="auto" w:line="300"/>
        <w:jc w:val="both"/>
        <w:rPr>
          <w:rFonts w:ascii="Arial" w:hAnsi="Arial" w:cs="Arial"/>
          <w:color w:val="000000"/>
          <w:sz w:val="22"/>
          <w:szCs w:val="22"/>
        </w:rPr>
      </w:pPr>
      <w:r>
        <w:rPr>
          <w:rFonts w:cs="Arial" w:ascii="Arial" w:hAnsi="Arial"/>
          <w:color w:val="000000"/>
          <w:sz w:val="22"/>
          <w:szCs w:val="22"/>
        </w:rPr>
        <w:t>- Výchozí revize silnoproudé elektroinstalace</w:t>
      </w:r>
    </w:p>
    <w:p>
      <w:pPr>
        <w:pStyle w:val="Normal"/>
        <w:spacing w:lineRule="auto" w:line="300"/>
        <w:jc w:val="both"/>
        <w:rPr>
          <w:rFonts w:ascii="Arial" w:hAnsi="Arial" w:cs="Arial"/>
          <w:color w:val="000000"/>
          <w:sz w:val="22"/>
          <w:szCs w:val="22"/>
        </w:rPr>
      </w:pPr>
      <w:r>
        <w:rPr>
          <w:rFonts w:cs="Arial" w:ascii="Arial" w:hAnsi="Arial"/>
          <w:color w:val="000000"/>
          <w:sz w:val="22"/>
          <w:szCs w:val="22"/>
        </w:rPr>
        <w:t>- Výchozí revize uzemnění a systému bleskosvodu, dojde-li k zásahu do stávajícího systému</w:t>
      </w:r>
    </w:p>
    <w:p>
      <w:pPr>
        <w:pStyle w:val="Normal"/>
        <w:spacing w:lineRule="auto" w:line="300"/>
        <w:jc w:val="both"/>
        <w:rPr>
          <w:rFonts w:ascii="Arial" w:hAnsi="Arial" w:cs="Arial"/>
          <w:color w:val="000000"/>
          <w:sz w:val="22"/>
          <w:szCs w:val="22"/>
        </w:rPr>
      </w:pPr>
      <w:r>
        <w:rPr>
          <w:rFonts w:cs="Arial" w:ascii="Arial" w:hAnsi="Arial"/>
          <w:color w:val="000000"/>
          <w:sz w:val="22"/>
          <w:szCs w:val="22"/>
        </w:rPr>
        <w:t>- Funkční zkouška systému EPS, bude-li instalována</w:t>
      </w:r>
    </w:p>
    <w:p>
      <w:pPr>
        <w:pStyle w:val="Normal"/>
        <w:spacing w:lineRule="auto" w:line="300"/>
        <w:jc w:val="both"/>
        <w:rPr>
          <w:rFonts w:ascii="Arial" w:hAnsi="Arial" w:cs="Arial"/>
          <w:color w:val="000000"/>
          <w:sz w:val="22"/>
          <w:szCs w:val="22"/>
        </w:rPr>
      </w:pPr>
      <w:r>
        <w:rPr>
          <w:rFonts w:cs="Arial" w:ascii="Arial" w:hAnsi="Arial"/>
          <w:color w:val="000000"/>
          <w:sz w:val="22"/>
          <w:szCs w:val="22"/>
        </w:rPr>
        <w:t>- Funkční zkouška systému EZS</w:t>
      </w:r>
    </w:p>
    <w:p>
      <w:pPr>
        <w:pStyle w:val="Normal"/>
        <w:spacing w:lineRule="auto" w:line="300"/>
        <w:jc w:val="both"/>
        <w:rPr>
          <w:rFonts w:ascii="Arial" w:hAnsi="Arial" w:cs="Arial"/>
          <w:color w:val="000000"/>
          <w:sz w:val="22"/>
          <w:szCs w:val="22"/>
        </w:rPr>
      </w:pPr>
      <w:r>
        <w:rPr>
          <w:rFonts w:cs="Arial" w:ascii="Arial" w:hAnsi="Arial"/>
          <w:color w:val="000000"/>
          <w:sz w:val="22"/>
          <w:szCs w:val="22"/>
        </w:rPr>
        <w:t>- Měřící protokol datových a optických kabelů, budou-li instalovány</w:t>
      </w:r>
    </w:p>
    <w:p>
      <w:pPr>
        <w:pStyle w:val="Normal"/>
        <w:spacing w:lineRule="auto" w:line="30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další…</w:t>
      </w:r>
    </w:p>
    <w:p>
      <w:pPr>
        <w:pStyle w:val="Normal"/>
        <w:spacing w:lineRule="auto" w:line="30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Zařízení staveniště</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Specifikace požadavků na zařízení, provoz a likvidaci zařízení staveniště, včetně zabezpečení provozu z hlediska BOZP, zejména pak oplocení staveniště, jeho značení, případně osvětlení, údržba v průběhu výstavby, včetně následného odstranění a uvedení pozemků a zpevněných ploch do původního stavu. Požadavky na zařízení staveniště budou zakresleny v samostatné koordinační situaci s grafickým vyznačením komunikačních ploch, ploch pro administrativní a sociální část, skladování, pohyb a manipulaci stavební mechanizace, umístění stavebních výtahů, shozů, lešení a ostatních součástí zařízení staveniště. Součástí zařízení staveniště bude také požadavek na dočasné dopravní značení, bude-li toto opatření návrh uspořádání ZS vyžadovat.</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Detekce rozvodů, vedení, a zařízení inženýrských sítí</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Podrobná specifikace požadavků na provedení detekce všech známých a předpokládaných, povrchových a podpovrchových, vnitřních a vnějších rozvodů, vedení a zařízení inženýrských sítí, které jsou nebo by mohly být v kolizi s navrženými stavebními úpravami. Identifikace venkovních vedení a zařízení bude prováděna vždy oprávněnou osobou správce sítí, na náklady zhotovitele díla. Z provedené prohlídky staveniště bude vždy proveden zápis ve Stavebním deníku, signovaný oprávněnou osobou správce sítě.</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Zábor veřejného prostranství</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 xml:space="preserve">V případě, že v průběhu zpracování projektové dokumentace dojde ke zjištění, kdy by mohlo dojít ze strany zhotovitele díla k požadavku na zábor veřejného prostranství, bude součástí projektové dokumentace informace o skutečnosti, že zábor veřejného prostranství vyřídí zhotovitel díla na vlastní náklady, v požadovaném rozsahu, včetně zajištění související dokumentace, projednání záboru a odsouhlasení s dotčenými orgány a organizacemi, oplocení, značení, případně osvětlení, údržbu v průběhu výstavby, včetně následného odstranění a uvedení pozemků a zpevněných ploch do původního stavu, včetně úhrady správního poplatku za zábor veřejného prostranství. Součástí položky na zábor veřejného prostranství může být také vyřízení a zajištění vynucené dopravní uzavírky nebo omezení provozu. </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 xml:space="preserve">Průběžný úklid komunikací   </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Součástí vedlejších nákladů bude požadavek na provádění průběžného úklidu veřejných a areálových komunikací potenciálně znečištěných při výjezdu vozidel ze staveniště.</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Ochrana a zabezpečení výkopů</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pPr>
      <w:r>
        <w:rPr>
          <w:rFonts w:cs="Arial" w:ascii="Arial" w:hAnsi="Arial"/>
          <w:color w:val="000000"/>
          <w:sz w:val="22"/>
          <w:szCs w:val="22"/>
        </w:rPr>
        <w:t xml:space="preserve">V případě, že při zpracování projektové dokumentace dojde ke vzniku požadavků na provádění zemních prací, budou požadavky na označení a zabezpečení výkopů v souladu s plánem BOZP, podrobně specifikovány v kapitole Vedlejší náklady. Jedná se zejména o zemní práce související s vynucenými zásahy do ležaté splaškové, dešťové nebo tukové kanalizace, zásahy do systému odlučovače tuků, s požadavkem na zřízení systému pro zadržování srážkových vod na pozemku, apod.   </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pPr>
      <w:r>
        <w:rPr>
          <w:rFonts w:cs="Arial" w:ascii="Arial" w:hAnsi="Arial"/>
          <w:color w:val="000000"/>
          <w:sz w:val="22"/>
          <w:szCs w:val="22"/>
          <w:u w:val="single"/>
        </w:rPr>
        <w:t>Zajištění místnosti pro umožnění výkonu činností TDS, AD, SÚ…</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pPr>
      <w:r>
        <w:rPr>
          <w:rFonts w:cs="Arial" w:ascii="Arial" w:hAnsi="Arial"/>
          <w:color w:val="000000"/>
          <w:sz w:val="22"/>
          <w:szCs w:val="22"/>
        </w:rPr>
        <w:t xml:space="preserve">Součástí požadavků obsažených ve vedlejších nákladech bude zajištění místnosti pro umožnění výkonu činností TDS, AD, SÚ, apod., po celou dobu výstavby. Je vyžadována čistá, vytápěná a osvětlená místnost v prostoru staveniště nebo jeho bezprostřední blízkosti, s pracovním stolem, minimálně 8 místy k sezení, bezdrátovým bezplatně přístupným připojením WiFi a zařízením pro barevný tisk ve formátu A4. </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Splnění požadavků a zajištění opatření vyplývajících z plánu BOZP</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Vedlejší náklady budou obsahovat odkazy na podrobnou specifikaci Splnění požadavků a zajištění opatření vyplývajících z plánu BOZP, jehož vypracování oprávněnou osobou bude nedílnou součástí projektové dokumentace pro provádění stavby.</w:t>
      </w:r>
    </w:p>
    <w:p>
      <w:pPr>
        <w:pStyle w:val="Normal"/>
        <w:spacing w:lineRule="auto" w:line="300"/>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t>Splnění požadavků a zajištění opatření vyplývajících z technické zprávy PBŘ</w:t>
      </w:r>
    </w:p>
    <w:p>
      <w:pPr>
        <w:pStyle w:val="Normal"/>
        <w:spacing w:lineRule="auto"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Vedlejší náklady budou obsahovat odkazy na podrobnou specifikaci Splnění požadavků a zajištění opatření vyplývajících z technické zprávy Požárně bezpečnostního řešení, jehož vypracování oprávněnou osobou bude nedílnou součástí projektové dokumentace pro provádění stavby.</w:t>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00"/>
        <w:jc w:val="both"/>
        <w:rPr>
          <w:rFonts w:ascii="Arial" w:hAnsi="Arial" w:cs="Arial"/>
          <w:color w:val="000000"/>
          <w:sz w:val="22"/>
          <w:szCs w:val="22"/>
        </w:rPr>
      </w:pPr>
      <w:r>
        <w:rPr>
          <w:rFonts w:cs="Arial" w:ascii="Arial" w:hAnsi="Arial"/>
          <w:color w:val="000000"/>
          <w:sz w:val="22"/>
          <w:szCs w:val="22"/>
        </w:rPr>
        <w:t>Aktualizace</w:t>
      </w:r>
    </w:p>
    <w:p>
      <w:pPr>
        <w:pStyle w:val="Normal"/>
        <w:rPr/>
      </w:pPr>
      <w:r>
        <w:rPr>
          <w:rFonts w:cs="Arial" w:ascii="Arial" w:hAnsi="Arial"/>
          <w:color w:val="000000"/>
          <w:sz w:val="22"/>
          <w:szCs w:val="22"/>
        </w:rPr>
        <w:t xml:space="preserve">V Třebíči, březen 2024                                                                                        Milan Melichar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 xml:space="preserve">Stránka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38</w:t>
    </w:r>
    <w:r>
      <w:rPr>
        <w:sz w:val="12"/>
        <w:szCs w:val="12"/>
        <w:rFonts w:cs="Arial" w:ascii="Arial" w:hAnsi="Arial"/>
      </w:rPr>
      <w:fldChar w:fldCharType="end"/>
    </w:r>
    <w:r>
      <w:rPr>
        <w:rFonts w:cs="Arial" w:ascii="Arial" w:hAnsi="Arial"/>
        <w:sz w:val="12"/>
        <w:szCs w:val="12"/>
      </w:rPr>
      <w:t xml:space="preserve"> z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38</w:t>
    </w:r>
    <w:r>
      <w:rPr>
        <w:sz w:val="12"/>
        <w:szCs w:val="12"/>
        <w:rFonts w:cs="Arial" w:ascii="Arial" w:hAnsi="Arial"/>
      </w:rPr>
      <w:fldChar w:fldCharType="end"/>
    </w:r>
  </w:p>
  <w:p>
    <w:pPr>
      <w:pStyle w:val="Footer"/>
      <w:rPr>
        <w:rFonts w:ascii="Arial" w:hAnsi="Arial" w:cs="Arial"/>
        <w:sz w:val="12"/>
        <w:szCs w:val="12"/>
      </w:rPr>
    </w:pPr>
    <w:r>
      <w:rPr>
        <w:rFonts w:cs="Arial" w:ascii="Arial" w:hAnsi="Arial"/>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jc w:val="both"/>
      <w:outlineLvl w:val="2"/>
    </w:pPr>
    <w:rPr>
      <w:b/>
      <w:szCs w:val="20"/>
      <w:lang w:val="en-US"/>
    </w:rPr>
  </w:style>
  <w:style w:type="paragraph" w:styleId="Heading4">
    <w:name w:val="Heading 4"/>
    <w:basedOn w:val="Normal"/>
    <w:next w:val="Normal"/>
    <w:qFormat/>
    <w:pPr>
      <w:keepNext w:val="true"/>
      <w:numPr>
        <w:ilvl w:val="3"/>
        <w:numId w:val="1"/>
      </w:numPr>
      <w:jc w:val="both"/>
      <w:outlineLvl w:val="3"/>
    </w:pPr>
    <w:rPr>
      <w:b/>
      <w:sz w:val="3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Arial" w:hAnsi="Arial" w:cs="Aria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0"/>
      <w:szCs w:val="20"/>
    </w:rPr>
  </w:style>
  <w:style w:type="character" w:styleId="Zkladntext3Char">
    <w:name w:val="Základní text 3 Char"/>
    <w:qFormat/>
    <w:rPr>
      <w:rFonts w:ascii="Arial" w:hAnsi="Arial" w:eastAsia="Times New Roman" w:cs="Arial"/>
      <w:sz w:val="20"/>
      <w:szCs w:val="24"/>
      <w:u w:val="single"/>
    </w:rPr>
  </w:style>
  <w:style w:type="character" w:styleId="Cerb1">
    <w:name w:val="cerb1"/>
    <w:qFormat/>
    <w:rPr>
      <w:rFonts w:ascii="Arial" w:hAnsi="Arial" w:cs="Arial"/>
      <w:i w:val="false"/>
      <w:iCs w:val="false"/>
      <w:strike w:val="false"/>
      <w:dstrike w:val="false"/>
      <w:color w:val="000000"/>
      <w:sz w:val="17"/>
      <w:szCs w:val="17"/>
      <w:u w:val="none"/>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Nadpis3Char">
    <w:name w:val="Nadpis 3 Char"/>
    <w:qFormat/>
    <w:rPr>
      <w:rFonts w:ascii="Times New Roman" w:hAnsi="Times New Roman" w:eastAsia="Times New Roman" w:cs="Times New Roman"/>
      <w:b/>
      <w:sz w:val="24"/>
    </w:rPr>
  </w:style>
  <w:style w:type="character" w:styleId="Nadpis4Char">
    <w:name w:val="Nadpis 4 Char"/>
    <w:qFormat/>
    <w:rPr>
      <w:rFonts w:ascii="Times New Roman" w:hAnsi="Times New Roman" w:eastAsia="Times New Roman" w:cs="Times New Roman"/>
      <w:b/>
      <w:sz w:val="36"/>
    </w:rPr>
  </w:style>
  <w:style w:type="character" w:styleId="InternetLink">
    <w:name w:val="Hyperlink"/>
    <w:rPr>
      <w:color w:val="000000"/>
      <w:u w:val="single"/>
    </w:rPr>
  </w:style>
  <w:style w:type="character" w:styleId="Nadpis6Char">
    <w:name w:val="Nadpis 6 Char"/>
    <w:qFormat/>
    <w:rPr>
      <w:rFonts w:ascii="Calibri" w:hAnsi="Calibri" w:eastAsia="Times New Roman" w:cs="Times New Roman"/>
      <w:b/>
      <w:bCs/>
      <w:sz w:val="22"/>
      <w:szCs w:val="2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0"/>
      <w:u w:val="single"/>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06:00Z</dcterms:created>
  <dc:creator>Milan Melichar</dc:creator>
  <dc:description/>
  <cp:keywords/>
  <dc:language>en-US</dc:language>
  <cp:lastModifiedBy>Liška Pavel Ing. Ph. D.</cp:lastModifiedBy>
  <cp:lastPrinted>2024-05-27T09:01:00Z</cp:lastPrinted>
  <dcterms:modified xsi:type="dcterms:W3CDTF">2024-05-27T07:02:00Z</dcterms:modified>
  <cp:revision>90</cp:revision>
  <dc:subject/>
  <dc:title/>
</cp:coreProperties>
</file>